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техническому и методическому сопровождению эксплуатации автоматизированной информационной системы «База данных льготополучателей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техническому и методическому сопровождению эксплуатации автоматизированной информационной системы «База данных льготополучателей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91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0000 Консультационные услуги по программному обеспечению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 в Приложении 1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о в Приложении 1 "Техническое задани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месяцев с момента заключения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 5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е обеспечения заявки на участие в конкурсе в равной мере распространяется на всех участников размещения заказа. Платежное поручение (копия), подтверждающее перечисление денежных средств в качестве обеспечения заявки на участие в конку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550102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9 1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м может быть передача заказчику в залог денежных средств, в том числе в форме вклада (депозита), банковская га-рантия или договор поручительства. Способ обеспечения исполнения договора из перечисленных способов определяется участником конкурса, с которым заключается договор, самостоятельно, в соответствии с действующим законодательством РФ. 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. В платежном документе обязательно указывается назначение платежа «Обеспечение исполнения муниципального контракта (указать название контракта)»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550102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29.12.2011 по 27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заявления любого заинтересованного лица , поданного в письменной форме (Приложение к извещению о проведении открытого конкурса), в течение двух рабочих дней со дня полученпия заявления. 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1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2.2012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29:00Z</dcterms:created>
  <dc:creator>shabalina-si</dc:creator>
  <dc:description/>
  <cp:keywords/>
  <dc:language>en-US</dc:language>
  <cp:lastModifiedBy>shabalina-si</cp:lastModifiedBy>
  <dcterms:modified xsi:type="dcterms:W3CDTF">2012-01-10T12:29:00Z</dcterms:modified>
  <cp:revision>2</cp:revision>
  <dc:subject/>
  <dc:title/>
</cp:coreProperties>
</file>