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в результате изучения реестра контрактов (договоров) 2011 года на 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. Стоимость одного часа сиделки по заключенным контрактам 2011 года составила 85 руб. * планируемое кол-во часов 5 400 час.=459 000 ру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 :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000 Социальные услуги без обеспечения прожи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-фактуры, исходя из почасовой оплаты труда. 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оказанных услуг на основании счета-фактуры, исходя из почасовой оплаты труда. Стоимость 1 часа сиделки определяется как частное от деления цены контракта на общий объем оказываемых услуг – 5 4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6:00Z</dcterms:created>
  <dc:creator>shabalina-si</dc:creator>
  <dc:description/>
  <cp:keywords/>
  <dc:language>en-US</dc:language>
  <cp:lastModifiedBy>shabalina-si</cp:lastModifiedBy>
  <dcterms:modified xsi:type="dcterms:W3CDTF">2012-01-10T05:26:00Z</dcterms:modified>
  <cp:revision>2</cp:revision>
  <dc:subject/>
  <dc:title/>
</cp:coreProperties>
</file>