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387" w:hanging="0"/>
        <w:jc w:val="right"/>
        <w:rPr>
          <w:rFonts w:ascii="Courier New" w:hAnsi="Courier New" w:cs="Courier New"/>
          <w:i/>
          <w:i/>
          <w:sz w:val="14"/>
          <w:szCs w:val="14"/>
          <w:lang w:val="ru-RU"/>
        </w:rPr>
      </w:pPr>
      <w:r>
        <w:rPr>
          <w:rFonts w:cs="Courier New" w:ascii="Courier New" w:hAnsi="Courier New"/>
          <w:bCs/>
          <w:sz w:val="18"/>
          <w:szCs w:val="18"/>
          <w:lang w:val="ru-RU"/>
        </w:rPr>
        <w:t>И.о. главного врача МБУЗ «Городская детская клиническая больница №9 имени Пичугина П.И.»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  <w:lang w:val="ru-RU"/>
        </w:rPr>
      </w:pPr>
      <w:r>
        <w:rPr>
          <w:rFonts w:cs="Courier New" w:ascii="Courier New" w:hAnsi="Courier New"/>
          <w:i/>
          <w:sz w:val="18"/>
          <w:szCs w:val="18"/>
          <w:lang w:val="ru-RU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rFonts w:cs="Courier New" w:ascii="Courier New" w:hAnsi="Courier New"/>
          <w:sz w:val="18"/>
          <w:szCs w:val="18"/>
          <w:lang w:val="ru-RU"/>
        </w:rPr>
        <w:t>Л.Ф. Политова</w:t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    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</w:t>
      </w:r>
      <w:r>
        <w:rPr>
          <w:rFonts w:cs="Courier New" w:ascii="Courier New" w:hAnsi="Courier New"/>
          <w:sz w:val="18"/>
          <w:szCs w:val="18"/>
          <w:lang w:val="ru-RU"/>
        </w:rPr>
        <w:t>10</w:t>
      </w:r>
      <w:r>
        <w:rPr>
          <w:rFonts w:cs="Courier New" w:ascii="Courier New" w:hAnsi="Courier New"/>
          <w:sz w:val="18"/>
          <w:szCs w:val="18"/>
        </w:rPr>
        <w:t xml:space="preserve">» </w:t>
      </w:r>
      <w:r>
        <w:rPr>
          <w:rFonts w:cs="Courier New" w:ascii="Courier New" w:hAnsi="Courier New"/>
          <w:sz w:val="18"/>
          <w:szCs w:val="18"/>
          <w:lang w:val="ru-RU"/>
        </w:rPr>
        <w:t>января</w:t>
      </w:r>
      <w:r>
        <w:rPr>
          <w:rFonts w:cs="Courier New" w:ascii="Courier New" w:hAnsi="Courier New"/>
          <w:sz w:val="18"/>
          <w:szCs w:val="18"/>
        </w:rPr>
        <w:t xml:space="preserve"> 201</w:t>
      </w:r>
      <w:r>
        <w:rPr>
          <w:rFonts w:cs="Courier New" w:ascii="Courier New" w:hAnsi="Courier New"/>
          <w:sz w:val="18"/>
          <w:szCs w:val="18"/>
          <w:lang w:val="ru-RU"/>
        </w:rPr>
        <w:t>2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TextBody"/>
        <w:spacing w:lineRule="auto" w:line="240"/>
        <w:ind w:left="5529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внесении изменений в конкурсную документацию и извещение о проведении открытого конкурс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740"/>
      </w:tblGrid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размещаемом заказ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конкурс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звещ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5501100006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размещения заказ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ведению хозяйственной деятельности Заказчика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принятия решения о внесении изменений в конкурсную документацию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1.2012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внесения изменений в конкурсную документацию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ициатива Заказчика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Изменения в Извещение о проведении открытого конкурса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овая редакция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документации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c 16.12.2011 по 16.01.2012» заменить словами «с 16.12.2011 по 06.02.2012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вскрытия конвертов с заявками на участие в открытом конкурсе (время местное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16.01.2012 10:30» заменить словами «06.02.2012 10:00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ссмотрения заявок на участие в открытом конкурсе (время местное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23.01.2012» заменить словами «13.02.2012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одведения итогов открытого конкурса (время местное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30.01.2012» заменить словами «20.02.2012»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3. Изменения в конкурсную документацию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овая редакция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5. Предоставление участникам размещения заказа разъяснений положений конкурсной документации. Дата окончания представления разъяснений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10» января 2012 года» заменить словами «31» января 2012 года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6. Требования к содержанию, составу, оформлению и форме заявки на участие в конкурсе. Требования к оформлению и форме заявки на участие в конкурсе. Инструкция по ее заполнению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лова «Не вскрывать до 10 часов 30 минут «16» января 2012 года» заменить словами «Не вскрывать до 10 часов 00 минут «06» февраля 2012 года»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8. Сведения о порядке подачи заявок на участие в открытом конкурсе. Порядок и место подачи заявок на участие в конкурс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До «10:00» час. (местного времени) «16» января 2012 г. заявки подаются по адресу: г. Пермь, ул. Бульвар Гагарина, 46 офис 312.» заменить словами «До «9:30» час. (местного времени) «06» февраля 2012 г. заявки подаются по адресу: г. Пермь, ул. Бульвар Гагарина, 46 офис 312.»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После «10:00» час. (местного времени) «16» января 2012 г. заявки подаются по адресу: Пермь, ул. Кирова, 82» заменить словами «После «9:30» час. (местного времени) «06» февраля 2012 г. заявки подаются по адресу: Пермь, ул. Кирова, 82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8. Сведения о порядке подачи заявок на участие в открытом конкурсе. Дата окончания подачи заявок на участие в конкурс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16» января 2012 года» заменить словами «06» февраля 2012 года»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10. Порядок вскрытия конвертов с заявками на участие в открытом конкурсе. Место, дата и время вскрытия конвертов с заявками на участие в конкурс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16» января 2012 года в 10.30 час.» заменить словами «06» февраля 2012 года в 10.00 час»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11. Порядок рассмотрения заявок на участие в конкурсе. Срок рассмотрения заявок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Не позднее «23» января 2012 года» заменить словами «Не позднее «13» февраля 2012 года»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 12. Оценка и сопоставление заявок на участие в открытом конкурсе. Срок оценки и сопоставления заявок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Не позднее «30» января 2012 года» заменить словами «Не позднее «20» февраля 2012 года»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 Изменения в приложение к конкурсной документации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2  Изменения в приложение №2 к конкурсной документации «Техническое задание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 «Учет нефинансовых активов»  раздела «Требования к организации процесса оказания услуг» приложения №2 к конкурсной документации «Техническое задание»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лова «Учет основных средств, материальных запасов, готовой продукции, результатов хозяйственно-финансовой деятельности: своевременное и точное отражение на счетах бухгалтерского учета хозяйственных операций, движение активов, материальных запасов (указать количество рабочих дней, но не более 5).»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ить словами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Учет основных средств, материальных запасов, готовой продукции, результатов хозяйственно-финансовой деятельности: своевременное и точное отражение на счетах бухгалтерского учета хозяйственных операций, движение активов, материальных запасов (указать количество рабочих дней, но не более 3).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аздел «Разработка и предоставление на утверждение Заказчику внутренних локальных актов и иных документов, необходимых для осуществления хозяйственной деятельности Заказчика»  раздела «Требования к объему оказываемых услуг» приложения №2 к конкурсной документации «Техническое задание»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составление тарификационных списков работников Заказчика в установленном порядке (указать количество рабочих дней, но не более 5;» заменить словами ««составление тарификационных списков работников Заказчика в установленном порядке (указать количество рабочих дней, но не более 3;»;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лова 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разработка проектов текущих и перспективных планов деятельности заказчика и его подразделений, а также обоснований и расчетов к ним (указать количество рабочих дней, но не более 5)» заменить словами ««разработка проектов текущих и перспективных планов деятельности заказчика и его подразделений, а также обоснований и расчетов к ним (указать количество рабочих дней, но не более 3)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 «Осуществление иных операций» раздела «Требования к объему оказываемых услуг» приложения №2 к конкурсной документации «Техническое задание»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расчет стоимости возмещения  коммунальных услуг арендаторам (не более 5 рабочих дней)» заменить словами «расчет стоимости возмещения  коммунальных услуг арендаторам (не более 4 рабочих дней)»,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расчет калькуляции на платные услуги (указать количество рабочих дней, но не более 5))» заменить словами «расчет калькуляции на платные услуги (указать количество рабочих дней, но не более 4)»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3 Изменения в приложение № 3 к конкурсной документации «Проект гражданско-правового договора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 «Учет нефинансовых активов»  раздела «Требования к организации процесса оказания услуг»  приложения № 1 «Техническое задание»  к Проекту гражданско-правового договор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лова «Учет основных средств, материальных запасов, готовой продукции, результатов хозяйственно-финансовой деятельности: своевременное и точное отражение на счетах бухгалтерского учета хозяйственных операций, движение активов, материальных запасов (указать количество рабочих дней, но не более 5).»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ить словами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Учет основных средств, материальных запасов, готовой продукции, результатов хозяйственно-финансовой деятельности: своевременное и точное отражение на счетах бухгалтерского учета хозяйственных операций, движение активов, материальных запасов (указать количество рабочих дней, но не более 3).»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 «Разработка и предоставление на утверждение Заказчику внутренних локальных актов и иных документов, необходимых для осуществления хозяйственной деятельности Заказчика»  раздела «Требования к объему оказываемых услуг»приложения № 1 «Техническое задание»  к Проекту гражданско-правового договор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составление тарификационных списков работников Заказчика в установленном порядке (указать количество рабочих дней, но не более 5;» заменить словами ««составление тарификационных списков работников Заказчика в установленном порядке (указать количество рабочих дней, но не более 3;»;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лова 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«разработка проектов текущих и перспективных планов деятельности заказчика и его подразделений, а также обоснований и расчетов к ним (указать количество рабочих дней, но не более 5)» заменить словами ««разработка проектов текущих и перспективных планов деятельности заказчика и его подразделений, а также обоснований и расчетов к ним (указать количество рабочих дней, но не более 3)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раздел «Осуществление иных операций»  раздела «Требования к объему оказываемых услуг» приложения №1 «Техническое задание» к Проекту гражданско-правового договор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расчет стоимости возмещения  коммунальных услуг арендаторам (не более 5 рабочих дней)» заменить словами «расчет стоимости возмещения  коммунальных услуг арендаторам (не более 4 рабочих дней)»,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ова «расчет калькуляции на платные услуги (указать количество рабочих дней, но не более 5))» заменить словами «расчет калькуляции на платные услуги (указать количество рабочих дней, но не более 4)»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9:00Z</dcterms:created>
  <dc:creator>Специалист</dc:creator>
  <dc:description/>
  <cp:keywords/>
  <dc:language>en-US</dc:language>
  <cp:lastModifiedBy>economist2</cp:lastModifiedBy>
  <cp:lastPrinted>2012-01-11T15:25:00Z</cp:lastPrinted>
  <dcterms:modified xsi:type="dcterms:W3CDTF">2012-01-11T10:29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