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на оказание услуг по записи пациентов на прием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 xml:space="preserve">от 13 января 2012 года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>
          <w:b/>
        </w:rPr>
        <w:t xml:space="preserve"> для МБ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300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>SEV</dc:creator>
  <dc:description>Приложение № 1</dc:description>
  <cp:keywords/>
  <dc:language>en-US</dc:language>
  <cp:lastModifiedBy>economist2</cp:lastModifiedBy>
  <cp:lastPrinted>2008-11-27T16:57:00Z</cp:lastPrinted>
  <dcterms:modified xsi:type="dcterms:W3CDTF">2012-01-13T09:55:00Z</dcterms:modified>
  <cp:revision>10</cp:revision>
  <dc:subject/>
  <dc:title>Техническое задание</dc:title>
</cp:coreProperties>
</file>