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января 2012 года № 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0-89-9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това Любовь Фед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записи пациентов на прие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2.2012 г по 31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360 (Восемьдесят шесть тысяч триста шестьдесят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гражданско-правового договора установлена на основании предыдущих заключенных контрактов по выполнению аналогичн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 Приложению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удет производиться ежемесячно в соответствии с уточненным расчетом стоимости услуг и расходов Исполнителя, не позднее 25 числа следующего за расчетным месяца путем перечисления денежных средств на расчетный счет исполнителя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ртур</cp:lastModifiedBy>
  <cp:lastPrinted>2012-01-13T15:09:00Z</cp:lastPrinted>
  <dcterms:modified xsi:type="dcterms:W3CDTF">2012-01-13T10:29:00Z</dcterms:modified>
  <cp:revision>31</cp:revision>
  <dc:subject/>
  <dc:title>ИЗВЕЩЕНИЕ № __ от «___» __________ 200 _ года </dc:title>
</cp:coreProperties>
</file>