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еализации проектов «Футбольная лига», «Баскетбольная лига» среди учащихся общеобразовательных учреждений в течение 1 и 4 кварталов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еализации проектов «Футбольная лига», «Баскетбольная лига» среди учащихся общеобразовательных учреждений в течение 1 и 4 кварталов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23 Проведение спортивных соревнований по турнирно - спортивным игра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 1 к документации об аукционе). </w:t>
            </w:r>
          </w:p>
        </w:tc>
      </w:tr>
      <w:tr>
        <w:trPr>
          <w:trHeight w:val="2379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контракта является план спортивно-массовых и физкультурно-оздоровительных мероприятий администрации Кировского района г. Перми на 2012 год, составленный с учетом норм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5 февраля 2012г. по 28 декабря 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1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25:00Z</dcterms:created>
  <dc:creator>k0701</dc:creator>
  <dc:description/>
  <cp:keywords/>
  <dc:language>en-US</dc:language>
  <cp:lastModifiedBy>k0701</cp:lastModifiedBy>
  <cp:lastPrinted>2012-01-13T09:27:00Z</cp:lastPrinted>
  <dcterms:modified xsi:type="dcterms:W3CDTF">2012-01-13T03:27:00Z</dcterms:modified>
  <cp:revision>3</cp:revision>
  <dc:subject/>
  <dc:title>Извещение</dc:title>
</cp:coreProperties>
</file>