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22 календарных спортивно-массовых и физкультурно-оздоровительных мероприятий на территории Кировского района г.Перми в течение марта –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22 календарных спортивно-массовых и физкультурно-оздоровительных мероприятий на территории Кировского района г.Перми в течение марта – июн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спортивно-массовых и физкультурно-оздоровительных мероприятий администрации Кировского района г. Перми на 2012 год, составленный с учетом 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рта по 28 июн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4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59:00Z</dcterms:created>
  <dc:creator>k0605</dc:creator>
  <dc:description/>
  <cp:keywords/>
  <dc:language>en-US</dc:language>
  <cp:lastModifiedBy>k0605</cp:lastModifiedBy>
  <dcterms:modified xsi:type="dcterms:W3CDTF">2012-01-13T09:00:00Z</dcterms:modified>
  <cp:revision>1</cp:revision>
  <dc:subject/>
  <dc:title>Извещение</dc:title>
</cp:coreProperties>
</file>