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02 от «16» янва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договор на поставку лекарственных средст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препараты для лечения инфекционных заболеван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Д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Пермь, ул.Советской Армии,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54-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лева Наталья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 (препараты для лечения инфекционных заболев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24 878,9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янва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янва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янва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1-06-16T14:37:00Z</cp:lastPrinted>
  <dcterms:modified xsi:type="dcterms:W3CDTF">2012-01-15T09:25:00Z</dcterms:modified>
  <cp:revision>69</cp:revision>
  <dc:subject/>
  <dc:title>ИЗВЕЩЕНИЕ № __ от «___» __________ 2011 года</dc:title>
</cp:coreProperties>
</file>