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0» октября 2011 года № 035630012001200000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едикаментов (средства противовирусные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медикаментов (средства противовирусны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литер Д, аптека 1 этаж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существляется в течение 5-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9 800,1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3» янва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10-17T19:34:00Z</cp:lastPrinted>
  <dcterms:modified xsi:type="dcterms:W3CDTF">2012-01-15T07:33:00Z</dcterms:modified>
  <cp:revision>202</cp:revision>
  <dc:subject/>
  <dc:title>ЗАПРОС КОТИРОВОЧНОЙ ЦЕНЫ</dc:title>
</cp:coreProperties>
</file>