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«__» ________ 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абот по обследованию улично-дорожной сети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"/>
        <w:gridCol w:w="6120"/>
      </w:tblGrid>
      <w:tr>
        <w:trPr>
          <w:trHeight w:val="330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еречень объект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ханова от ул. Окулова до Я.Колоса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исанова от ул. Петропавловской до ул. Екатерининской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л. Хохрякова от ул.Ленина до ул.Петропавловской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леханова от ул. Петропавловской до ул. Большевистская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Толмачёва от ул. Ленина до ул. Петропавловской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25 Октября от ул. Орджоникидзе до ул. Пушкина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Орджоникидзе от ул.М.Горького до Комсомольского проспекта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ушкина от ул. Островского до Комсомольского проспекта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Кирова от ул. Ленина до ул. Сибирской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Кирова от ул. Куйбышева до ул.Попова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ина (тротуары с паребриком) от ул.25 Октября до ул. Плеханова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ервомайская - ул. Цимлянская от ст. Лодочная до перекрёстка с ул.Домостроительная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Свиязева от ул. Леонова до шоссе Космонавтов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на КамГЭС - ул. Набережная от ул. Репина до ул. Соликамская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9030" w:leader="none"/>
              </w:tabs>
              <w:autoSpaceDE w:val="true"/>
              <w:ind w:left="468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роев Хасана от  автобусного разворотного кольца до ул. Василье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Место расположение объ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left="36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МКУ «Пермблагоустройство»</w:t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</w:t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сновные задач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6440" w:leader="none"/>
                <w:tab w:val="left" w:pos="-140" w:leader="none"/>
              </w:tabs>
              <w:autoSpaceDE w:val="true"/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Обследовать участки УДС. Составить ведомость дефектов по проезжей части, тротуарам, газонам, бортовым камням, дорожным знакам и прочим существующим инженерно-техническим элементам участка улицы, с указанием рекомендаций по устранению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6440" w:leader="none"/>
                <w:tab w:val="left" w:pos="-140" w:leader="none"/>
              </w:tabs>
              <w:autoSpaceDE w:val="true"/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топографическую съемку, ширина полосы съемки – по границам расположенной с обеих сторон от оси улицы опорной городской застройки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6440" w:leader="none"/>
                <w:tab w:val="left" w:pos="-140" w:leader="none"/>
              </w:tabs>
              <w:autoSpaceDE w:val="true"/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геодезическую съёмку существующего продольного и поперечного профилей (шаг поперечников 10 м)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-6440" w:leader="none"/>
                <w:tab w:val="left" w:pos="-140" w:leader="none"/>
              </w:tabs>
              <w:autoSpaceDE w:val="true"/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проектирование продольного и поперечного профилей с учётом обеспечения водоотвода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46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сметный расчёт на выполнение ремонта указанных участков УДС, ведомости объёмов работ с указанием толщин слоёв асфальто-бетонного покрытия;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ение стоимости выполнить базисно - индексным методом по ФЕР (в редакции 2009 года)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 с использованием программного комплекса «Гранд Смета»;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786" w:leader="none"/>
              </w:tabs>
              <w:autoSpaceDE w:val="true"/>
              <w:snapToGrid w:val="false"/>
              <w:ind w:left="540" w:hanging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сдачи документаци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Не более 30 календарных дней с момента заключения договора </w:t>
            </w:r>
          </w:p>
        </w:tc>
      </w:tr>
    </w:tbl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10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742"/>
        </w:tabs>
        <w:ind w:left="742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tLeast" w:line="20"/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tLeast" w:line="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7:00Z</dcterms:created>
  <dc:creator>User</dc:creator>
  <dc:description/>
  <cp:keywords/>
  <dc:language>en-US</dc:language>
  <cp:lastModifiedBy>Третьякова Елена Юрьевна</cp:lastModifiedBy>
  <cp:lastPrinted>2010-08-10T11:46:00Z</cp:lastPrinted>
  <dcterms:modified xsi:type="dcterms:W3CDTF">2012-01-10T06:12:00Z</dcterms:modified>
  <cp:revision>33</cp:revision>
  <dc:subject/>
  <dc:title>                                                                                                                   Приложение № 5</dc:title>
</cp:coreProperties>
</file>