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т « 16 » января 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говор № 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оказание автотранспортных услуг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управления внешнего благоустройства администрации города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____ ________ 2012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Управление внешнего благоустройства администрации города Перми, именуемое в дальнейшем «Заказчик», в лице начальника управления Неганова Виталия Витальевича, действующего   на основании Положения об управлении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договор, далее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На основании приказа начальника управления внешнего благоустройства администрации города Перми от «12» января 2012 года №СЭД-24-01-08-1, согласно решения котировочной комиссии (протокол от "___"_____2011 №_________) и в пределах доведенных до Заказчика лимитов бюджетных средств, Заказчик поручает, а Подрядчик обязуется выполнить оказание автотранспортных услуг для                             управления внешнего благоустройства администрации города Перми, в соответствии с условиями настоящего договора, Законами Российской Федерации, нормативными актами, государственными стандартами, действующими на момент заключения догов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договора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 – расчет стоимости машино-часа на автотранспортное средство (представляется подрядчиком вместе с заключенным договором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копия действующей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3 – копия </w:t>
      </w:r>
      <w:r>
        <w:rPr>
          <w:color w:val="000000"/>
          <w:sz w:val="24"/>
          <w:szCs w:val="24"/>
        </w:rPr>
        <w:t>лицензии на перевозку пассажиров автомобильным транспортом, оборудованным для перевозок, либо договор с организацией имеющей указанную лицензию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Приложение №4 – п</w:t>
      </w:r>
      <w:r>
        <w:rPr>
          <w:sz w:val="22"/>
          <w:szCs w:val="22"/>
        </w:rPr>
        <w:t>редложение на оказание автотранспортных услуг</w:t>
      </w:r>
      <w:r>
        <w:rPr>
          <w:sz w:val="24"/>
          <w:szCs w:val="24"/>
        </w:rPr>
        <w:t>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ГОСТ, рекомендаций по нормированию труда.</w:t>
      </w:r>
    </w:p>
    <w:p>
      <w:pPr>
        <w:pStyle w:val="Con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роки и порядок оказания услуг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чало оказания услуг: с даты заключения договора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кончание оказания услуг: 31 декабря 2012 года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эксплуатации автотранспортного средства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4"/>
          <w:szCs w:val="24"/>
        </w:rPr>
        <w:t>) – 1 шт., устанавливается с 7-00 часов до 18-00  часов в течение рабочей недели на протяжении всего срока оказания услуг (не более 2800 часов)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ConsNonformat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услуг, порядок приемки и оплаты.</w:t>
      </w:r>
    </w:p>
    <w:p>
      <w:pPr>
        <w:pStyle w:val="21"/>
        <w:ind w:firstLine="709"/>
        <w:rPr/>
      </w:pPr>
      <w:r>
        <w:rPr>
          <w:sz w:val="24"/>
          <w:szCs w:val="24"/>
        </w:rPr>
        <w:t>3.1. Оплата за услуги, указанные в п.1.1. настоящего договор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договор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договор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6. Стоимость работ 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.7. Работы по настоящему договору финансируются из бюджета города Пер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язанности сторон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язанности Исполнителя: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1.1.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1.2. Представлять Заказчику автотранспорт к согласованному договором сроку в технически исправном состоянии, при условии своевременного выполнения Заказчиком своих обязанностей по оплате. 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3. Исполнитель обязан обеспечить беспрепятственное осуществление Заказчиком своих прав по настоящему договору  и возместить ущерб, причиненный интересам Заказчика по вине Исполнителя в результате нарушений условий настоящего договора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4. Водитель транспортного средства перед каждой сменой предъявляет ЗАКАЗЧИКУ: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5.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предложения на оказание услуг. Буксировку транспортного средства обеспечивает ИСПОЛНИТЕЛЬ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, если в период исполнения договора истек срок действия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то Исполнитель в течение двух дней обязан предоставить Заказчику надлежаще заверенную копию действующей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еобходимости привлекать по заявке Заказчика к эксплуатации дополнительное автотранспортное средство Исполнителя, в пределах средств предусмотренных по настоящему договору.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чество услуг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договора.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6.2. Исполнитель несет ответственность и обязанность возмещения ущерба, причиненного, в том числе третьим лицам, в результате некачественного оказания услуг по настоящему договору, иных нарушений условий настоящего договора, требований  действующего законодательства и технической документации (СНиП, ГОСТ,  рекомендации)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В случае несоблюдения Исполнителем требований по качеству услуг, не выполнения отдельных технологических операций (видов услуг), подлежащих выполнению в соответствии с условиями настоящего договора и технологией, стоимость указанных услуг снижается Заказчиком в соответствии с условиями, установленными настоящим договором. 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а просрочку оказания услуг в установленный настоящим договор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Уплата штрафов, пеней и неустоек, а также возмещение убытков не освобождает Подрядчика от исполнения своих обязательств в натуре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nformat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йствие и прекращение действия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составлен в 3-х экземплярах, имеющих одинаковую юридическую силу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вступает в силу с момента его подписания сторонами и действует до исполнения сторонами своих обязательств по договору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договора может быть изменено, продлено, прекращено. Дополнения и изменения настоящего договора действительны за подписями сторон по договору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стоящий договор может быть изменен в части сроков и объемов работ или приостановлен Заказчиком в случае уменьшения или прекращения финансирования из бюджета. При этом, Заказчик оплачивает Исполнителю работы, выполненные и принятые Заказчиком до приостановления действия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принятия решения Подрядчиком о расторжении настоящего договора Исполнитель обязан уведомить Заказчика о принятом решении не менее чем за 10 календарных дней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Расторжение договор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ри расторжении настоящего договор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договор в одностороннем порядке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После подписания настоящего договора все предыдущие письменные и устные соглашения, переписка, переговоры между сторонами, относятся к предмету данного договора, теряют силу, если противоречат данному договору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Любое уведомление по данному договору дается в письменной форме в виде заказного письма. Уведомление считается данным в день отправления письма по почте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Любые дополнения и изменения условий договора оформляются в виде приложений и дополнительных соглашений к договору. После их подписания уполномоченными представителями обеих сторон и являются его неотъемлемой частью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Заказчик, решивший расторгнуть договор по основаниям, предусмотренным п.7.5., направляет в письменном виде уведомление другой стороне о расторжении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 Договор считается расторгнутым  по истечении семи календарных дней, со дня получения другой стороной уведомления о расторжении договора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 между сторонам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рассмотрении спора между Заказчиком и Подрядчиком  по поводу недостатков выполненной работы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0. 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</w:t>
        <w:tab/>
        <w:tab/>
        <w:t xml:space="preserve">Подрядчик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нешнего благоустройства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,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902290307/590201001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8364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25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правление внешнего благоустройства администрации города Перми л/сч 02944010181)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Неганов В.В.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284" w:top="709" w:footer="284" w:bottom="3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b w:val="false"/>
          <w:bCs/>
          <w:sz w:val="20"/>
        </w:rPr>
        <w:t>Приложение №4 к договор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_________ 2012 г. № 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е на оказание автотранспортных услуг </w:t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транспортного средства Исполнителя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________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(марка и модель автомобиля)</w:t>
      </w:r>
    </w:p>
    <w:p>
      <w:pPr>
        <w:pStyle w:val="ConsNonformat1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рожный прос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20" w:leader="none"/>
        </w:tabs>
        <w:rPr>
          <w:szCs w:val="24"/>
        </w:rPr>
      </w:pPr>
      <w:r>
        <w:rPr>
          <w:szCs w:val="24"/>
        </w:rPr>
        <w:t>Период эксплуатации автомобиля устанавливается с 7-00 часов до 18-00 часов в течение рабочей недели на протяжении всего срока оказания услуг (не более 2800 часов)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- наличие лицензии на перевозку пассажиров автомобильным транспортом, оборудованным для перевозок, либо договор с организацией имеющей указанную лицензию </w:t>
      </w:r>
      <w:r>
        <w:rPr>
          <w:bCs/>
          <w:sz w:val="24"/>
          <w:szCs w:val="24"/>
        </w:rPr>
        <w:t>(предоставляется копия, как приложение к договору)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режим использования транспортного средства</w:t>
      </w:r>
      <w:r>
        <w:rPr>
          <w:bCs/>
          <w:sz w:val="24"/>
          <w:szCs w:val="24"/>
        </w:rPr>
        <w:t xml:space="preserve"> – круглосуточно в рабочие, выходные и праздничные д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круглосуточное диспетчерское обслуживание, в т.ч. наличие телефонной и факсимильной связ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 наличие автомобилей оборудованных системой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навигатор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>соответствие требованиям к системам отопления</w:t>
      </w:r>
      <w:r>
        <w:rPr>
          <w:color w:val="000000"/>
          <w:sz w:val="24"/>
          <w:szCs w:val="24"/>
        </w:rPr>
        <w:t>, вентиляции установленных ГОСТом Р 50993-96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бязан выполнять условия заявки: по времени с точностью до 5 минут, по месту – точно по адресу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  <w:sz w:val="24"/>
          <w:szCs w:val="24"/>
        </w:rPr>
        <w:t>по телефонному звонку или по факсу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едоставление автомобиля в любое время суток, в любой день недели по требованию Заказчика (время использования не менее 30 минут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транспорта с 7.00 до 18.00 в течение 20 минут, с 18.00 до 7.00 в течение 30 минут с момента вызова Заказчик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четной документации об учете машино-часов предоставляемого транспорта Заказчику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TextBody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85"/>
        <w:gridCol w:w="1906"/>
        <w:gridCol w:w="2535"/>
      </w:tblGrid>
      <w:tr>
        <w:trPr>
          <w:trHeight w:val="662" w:hRule="atLeast"/>
        </w:trPr>
        <w:tc>
          <w:tcPr>
            <w:tcW w:w="5979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Управления внешнего благоустройства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Перми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.В. Неганов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126" w:hRule="atLeast"/>
        </w:trPr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85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535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Нижний колонтитул Знак"/>
    <w:basedOn w:val="Style5"/>
    <w:qFormat/>
    <w:rPr>
      <w:lang w:val="ru-RU" w:bidi="ar-SA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Название Знак"/>
    <w:basedOn w:val="Style5"/>
    <w:qFormat/>
    <w:rPr>
      <w:b/>
      <w:sz w:val="24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 Знак2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Pugina</cp:lastModifiedBy>
  <cp:lastPrinted>2010-03-01T17:08:00Z</cp:lastPrinted>
  <dcterms:modified xsi:type="dcterms:W3CDTF">2012-01-16T11:51:00Z</dcterms:modified>
  <cp:revision>246</cp:revision>
  <dc:subject/>
  <dc:title>Согласовано:</dc:title>
</cp:coreProperties>
</file>