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автотранспортных услуг для управления внешнего благоустройства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Перми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Автотранспортное средство Исполнител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автомобиля:</w:t>
      </w:r>
    </w:p>
    <w:p>
      <w:pPr>
        <w:pStyle w:val="TextBody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5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е менее 1735 и не более 17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40 и не более 12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0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не менее 120 л.с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45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7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60 мм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00 часов до 18-00 часов в течение рабочей недели на протяжении всего срока оказания услуг (не более 2800 часов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- наличие лицензии на перевозку пассажиров автомобильным транспортом, оборудованным для перевозок, либо договор с организацией имеющей указанную лицензию </w:t>
      </w:r>
      <w:r>
        <w:rPr>
          <w:bCs/>
          <w:sz w:val="22"/>
          <w:szCs w:val="22"/>
        </w:rPr>
        <w:t>(предоставляется копия, как приложение к договору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- режим использования транспортного средства</w:t>
      </w:r>
      <w:r>
        <w:rPr>
          <w:bCs/>
          <w:sz w:val="22"/>
          <w:szCs w:val="22"/>
        </w:rPr>
        <w:t xml:space="preserve"> – круглосуточно в рабочие, выходные и праздничные д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2"/>
          <w:szCs w:val="22"/>
        </w:rPr>
        <w:tab/>
        <w:tab/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круглосуточное диспетчерское обслуживание, в т.ч. наличие телефонной и факсимильной связ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 наличие автомобилей оборудованных системой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навигатор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bCs/>
          <w:sz w:val="22"/>
          <w:szCs w:val="22"/>
        </w:rPr>
        <w:t>соответствие требованиям к системам отопления</w:t>
      </w:r>
      <w:r>
        <w:rPr>
          <w:color w:val="000000"/>
          <w:sz w:val="22"/>
          <w:szCs w:val="22"/>
        </w:rPr>
        <w:t>, вентиляции установленных ГОСТом Р 50993-96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ксировку транспортно средства обеспечивает Исполнитель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исполнитель обязан выполнять условия заявки: по времени с точностью до 5 минут, по месту – точно по адресу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  <w:sz w:val="22"/>
          <w:szCs w:val="22"/>
        </w:rPr>
        <w:t>по телефонному звонку или по факсу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предоставление автомобиля в любое время суток, в любой день недели по требованию Заказчика (время использования не менее 30 минут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транспорта с 7.00 до 18.00 в течение 20 минут, с 18.00 до 7.00 в течение 30 минут с момента вызова Заказчико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четной документации об учете машино-часов предоставляемого транспорта Заказчику;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плата производится за фактически выполненные услуги.</w:t>
      </w:r>
    </w:p>
    <w:p>
      <w:pPr>
        <w:pStyle w:val="Style15"/>
        <w:snapToGrid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роки выполнения услуг: с даты заключения договора  до 31 декабря 2012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">
    <w:name w:val="Стиль3"/>
    <w:basedOn w:val="21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6:00Z</dcterms:created>
  <dc:creator>Rumiancev</dc:creator>
  <dc:description/>
  <cp:keywords/>
  <dc:language>en-US</dc:language>
  <cp:lastModifiedBy>Ahmed</cp:lastModifiedBy>
  <cp:lastPrinted>2010-02-27T10:36:00Z</cp:lastPrinted>
  <dcterms:modified xsi:type="dcterms:W3CDTF">2012-01-16T03:59:00Z</dcterms:modified>
  <cp:revision>16</cp:revision>
  <dc:subject/>
  <dc:title>ТЕХНИЧЕСКОН ЗАДАНИЕ</dc:title>
</cp:coreProperties>
</file>