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49"/>
      </w:tblGrid>
      <w:tr>
        <w:trPr>
          <w:trHeight w:val="2157" w:hRule="atLeast"/>
        </w:trPr>
        <w:tc>
          <w:tcPr>
            <w:tcW w:w="478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9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</w:rPr>
              <w:t>И.о.начальника управления внешнего благоустройства администрации города Перми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</w:rPr>
              <w:t>Е.В. Масалев</w:t>
            </w:r>
          </w:p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____ ____________  2012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087"/>
        <w:gridCol w:w="6834"/>
      </w:tblGrid>
      <w:tr>
        <w:trPr/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683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0156300041012000001 от 16.01.201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683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оказание автотранспортных услуг для управления внешнего благоустройства администрации города Перми 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683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внешнего благоустройства администрации города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087"/>
        <w:gridCol w:w="6834"/>
      </w:tblGrid>
      <w:tr>
        <w:trPr/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683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683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khina_vp@gorodperm.ru 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683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6587 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683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6587 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683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хина Вера Пантелимоновна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42"/>
        <w:gridCol w:w="6479"/>
      </w:tblGrid>
      <w:tr>
        <w:trPr/>
        <w:tc>
          <w:tcPr>
            <w:tcW w:w="3442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6479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оказание автотранспортных услуг для управления внешнего благоустройства администрации города Перми 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6479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9 999,00 Российский рубль 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максимальной цены контракта: </w:t>
            </w:r>
          </w:p>
        </w:tc>
        <w:tc>
          <w:tcPr>
            <w:tcW w:w="6479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 стоимости машино-часа 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479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выполнения услуг должна быть указана с учетом расходов возникающих при выполнении услуг, налогов и других обязательных платежей. 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6479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479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выполняются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42"/>
        <w:gridCol w:w="6479"/>
      </w:tblGrid>
      <w:tr>
        <w:trPr/>
        <w:tc>
          <w:tcPr>
            <w:tcW w:w="3442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79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выполняются в соответствии с техническим заданием. 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79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оказания услуг: с даты заключения договора. Окончание оказания услуг: 31 декабря 2012 года. 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479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договоре, ежемесячно в течение месяца следующего за отчетным после подписания сторонами актов приемки выполненных работ и предоставления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42"/>
        <w:gridCol w:w="6479"/>
      </w:tblGrid>
      <w:tr>
        <w:trPr/>
        <w:tc>
          <w:tcPr>
            <w:tcW w:w="3442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: </w:t>
            </w:r>
          </w:p>
        </w:tc>
        <w:tc>
          <w:tcPr>
            <w:tcW w:w="6479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44 0505 0020500 244 222 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6479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037"/>
        <w:gridCol w:w="4884"/>
      </w:tblGrid>
      <w:tr>
        <w:trPr/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488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 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8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7.01.2012 09:00 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8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6.01.2012 11:00 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8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4">
    <w:name w:val="iceouttxt4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48:00Z</dcterms:created>
  <dc:creator>Третьякова Елена Юрьевна</dc:creator>
  <dc:description/>
  <cp:keywords/>
  <dc:language>en-US</dc:language>
  <cp:lastModifiedBy>Pugina</cp:lastModifiedBy>
  <cp:lastPrinted>2011-07-22T10:20:00Z</cp:lastPrinted>
  <dcterms:modified xsi:type="dcterms:W3CDTF">2012-01-16T12:08:00Z</dcterms:modified>
  <cp:revision>5</cp:revision>
  <dc:subject/>
  <dc:title/>
</cp:coreProperties>
</file>