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5630000021200000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физической охране здания муниципального казенного учреждения "Пермская дирекция дорожного движения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ku-permddd@yandex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физической охране здания муниципального казенного учреждения "Пермская дирекция дорожного движения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492,08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цена контракта определена как среднее арифметическое трех коммерческих предложений, размещенных организациями, предоставляющие услуги охраны, в сети Интернет - Приложение №4 к извещению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является фиксированной и не подлежит изменению в течение всего срока действия контракта, включает все расходы, связанные с исполнением контракта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физической охране (в соответствии с техническим заданием - приложение №2 к извещению и муниципальным контрактом - приложение №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 по охране объекта с 00.00 01.02.2012 по 24.00 30.06.201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м периодом является один календарный месяц. По окончании отчетного периода, но не позднее пятого числа месяца следующего за расчетным, Исполнитель предоставляет Заказчику платежные документы: акта сдачи-приемки оказанных услуг, счета (счета-фактуры) на оплату охранных услуг. Оплата по Контракту осуществляется ежемесячно в течение 15 (Пятнадцати) банковских дней со дня подписания Сторонами акта сдачи-приемки оказанных услуг и предоставления Исполнителем остальных платежных документов, указанных в п. 2.3. Контракта. Заказчик вправе уменьшить оплату стоимости оказанных услуг по Контракту на сумму, равную 500 (Пятьсот) рублей за каждое нарушение обязанностей Исполнителя, указанных в настоящем Контракте, а именно: - появление на Объекте в состоянии алкогольного, наркотического и иного (в том числе остаточного) опьянения. - оставление Объекта без объективной необходимости во время дежурства. - неслужебные разговоры и контакты во время дежурства, занятие посторонними делами. Нарушения фиксируются актом, подписанным уполномоченными представителями обеих Сторон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5 0409 3159900 242 226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каб. 24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1.2012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1.2012 18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1:00Z</dcterms:created>
  <dc:creator>user</dc:creator>
  <dc:description/>
  <cp:keywords/>
  <dc:language>en-US</dc:language>
  <cp:lastModifiedBy>kshirinkina</cp:lastModifiedBy>
  <dcterms:modified xsi:type="dcterms:W3CDTF">2012-01-16T12:52:00Z</dcterms:modified>
  <cp:revision>22</cp:revision>
  <dc:subject/>
  <dc:title/>
</cp:coreProperties>
</file>