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27760</wp:posOffset>
                </wp:positionV>
                <wp:extent cx="9610090" cy="2316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3686"/>
                              <w:gridCol w:w="2551"/>
                              <w:gridCol w:w="2028"/>
                              <w:gridCol w:w="910"/>
                              <w:gridCol w:w="1315"/>
                              <w:gridCol w:w="2126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аименование товара/услуг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сточник информаци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Цена за ед. товара /услуг, руб.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редня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 ед., руб.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чальная (максимальная) цена контра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азание услуг по физической охране здания муниципального казенного учреждения «Пермская дирекция дорожного движения»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ОП «Вол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райс-лис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opvolk.permp.ru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6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2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3 492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ОП «ВИРТУС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райс-лист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virtus-perm.ru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ЧОО «Стрела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райс-лист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ox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strel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uslugi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182.4pt;mso-wrap-distance-left:0pt;mso-wrap-distance-right:9pt;mso-wrap-distance-top:0pt;mso-wrap-distance-bottom:0pt;margin-top:8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3686"/>
                        <w:gridCol w:w="2551"/>
                        <w:gridCol w:w="2028"/>
                        <w:gridCol w:w="910"/>
                        <w:gridCol w:w="1315"/>
                        <w:gridCol w:w="2126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аименование товара/услуг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сточник информаци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Цена за ед. товара /услуг, руб.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редняя цен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 ед., руб.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чальная (максимальная) цена контракта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азание услуг по физической охране здания муниципального казенного учреждения «Пермская дирекция дорожного движения»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ОП «Волк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райс-лис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opvolk.permp.ru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6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9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1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24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3 492,08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ОП «ВИРТУС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райс-лист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irtus-perm.ru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ЧОО «Стрела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райс-лист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oxp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trel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uslugi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января 2012 года  №0856300000212000001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142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142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КОНТРАКТА НА ОКАЗАНИЕ УСЛУГ ПО ФИЗИЧЕСКОЙ ОХРАНЕ ЗДАНИЯ МУНИЦИПАЛЬНОГО КАЗЕННОГО УЧРЕЖДЕНИЯ «ПЕРМСКАЯ ДИРЕКЦИЯ ДОРОЖНОГО ДВИЖЕНИЯ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0" w:leader="none"/>
        </w:tabs>
        <w:rPr/>
      </w:pPr>
      <w:r>
        <w:rPr/>
      </w:r>
    </w:p>
    <w:sectPr>
      <w:type w:val="nextPage"/>
      <w:pgSz w:orient="landscape" w:w="16838" w:h="11906"/>
      <w:pgMar w:left="567" w:right="536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56:00Z</dcterms:created>
  <dc:creator>user</dc:creator>
  <dc:description/>
  <cp:keywords/>
  <dc:language>en-US</dc:language>
  <cp:lastModifiedBy>kshirinkina</cp:lastModifiedBy>
  <cp:lastPrinted>2011-11-01T19:18:00Z</cp:lastPrinted>
  <dcterms:modified xsi:type="dcterms:W3CDTF">2012-01-16T09:17:00Z</dcterms:modified>
  <cp:revision>7</cp:revision>
  <dc:subject/>
  <dc:title/>
</cp:coreProperties>
</file>