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чальной (максимальной) цены контрак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196"/>
        <w:gridCol w:w="3600"/>
        <w:gridCol w:w="3849"/>
        <w:gridCol w:w="363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в 2011 году за выполнение кадастровых работ и постановку на государственный кадастровый учет земельных участков, руб./ кол-во земельных участк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в 2011 году за выполнение кадастровых работ и постановку на государственный кадастровый учет одного земельного участка, руб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начальной (максимальной) цены контракта, руб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Центр технической инвентаризации Перм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 000/4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85,7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 042,61 * 67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 854,8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Ростехинвентаризация-Федеральное Б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 000/4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ентство недвижимости Мотовилих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000/4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95,24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риди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000/4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09,52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Земельное пра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 000/4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7,62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ЗемПроект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52,66/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7,55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за выполнение кадастровых работ и постановку на государственный кадастровый учет                          1 земельного участка, сложившаяся в 2011 году при размещении муниципального заказа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42,61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0" w:after="0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4:58:00Z</dcterms:created>
  <dc:creator>Шевченко</dc:creator>
  <dc:description/>
  <cp:keywords/>
  <dc:language>en-US</dc:language>
  <cp:lastModifiedBy>Шевченко</cp:lastModifiedBy>
  <cp:lastPrinted>2012-01-10T14:40:00Z</cp:lastPrinted>
  <dcterms:modified xsi:type="dcterms:W3CDTF">2012-01-12T08:44:00Z</dcterms:modified>
  <cp:revision>5</cp:revision>
  <dc:subject/>
  <dc:title/>
</cp:coreProperties>
</file>