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spacing w:val="-1"/>
          <w:sz w:val="22"/>
          <w:szCs w:val="22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 xml:space="preserve">к проекту муниципального контракта 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от «___»____________2012 года №___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ТЕХНИЧЕСКОЕ ЗАДАНИЕ К ПРОЕКТУ МУНИЦИПАЛЬНОГО КОНТРАКТА</w:t>
      </w:r>
    </w:p>
    <w:p>
      <w:pPr>
        <w:pStyle w:val="TextBody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color w:val="000000"/>
          <w:szCs w:val="24"/>
        </w:rPr>
        <w:t>на</w:t>
      </w:r>
      <w:r>
        <w:rPr>
          <w:szCs w:val="24"/>
        </w:rPr>
        <w:t xml:space="preserve"> выполнение кадастровых работ и обеспечение</w:t>
      </w:r>
    </w:p>
    <w:p>
      <w:pPr>
        <w:pStyle w:val="TextBody"/>
        <w:jc w:val="center"/>
        <w:rPr/>
      </w:pPr>
      <w:r>
        <w:rPr>
          <w:szCs w:val="24"/>
        </w:rPr>
        <w:t>государственного кадастрового учета изменений земельных участ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1. Заказчик</w:t>
      </w:r>
      <w:r>
        <w:rPr>
          <w:sz w:val="24"/>
          <w:szCs w:val="24"/>
        </w:rPr>
        <w:t xml:space="preserve"> – департамент земельных отношений администрации города Перми (далее – ДЗ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 Исполнитель</w:t>
      </w:r>
      <w:r>
        <w:rPr>
          <w:sz w:val="24"/>
          <w:szCs w:val="24"/>
        </w:rPr>
        <w:t xml:space="preserve"> – _________________________________________________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 Цель работы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Обеспечение государственного кадастрового учета изменений земельных участков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. Требования к выполнению работ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ять в соответствии с требованиями Земельного кодекса Российской Федерации, Федерального закона от 24.07.2007 № 221-ФЗ «О государственном кадастре недвижимости», приказа Министерства экономического развития Российской Федерации от 24.11.2008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и иных Федеральных законов, Законов Пермского края и муниципальных правовых актов города Перм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иды и этапы выполнения работ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 Уточнение местоположения границ и площади земельных участков, расположенных по адресам:</w:t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913"/>
        <w:gridCol w:w="2045"/>
        <w:gridCol w:w="127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земельного участ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Площадь, кв.м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вер у ДК "Железнодорожников" по ул. Энгельса, между ул. Боровая и ул. Локомотивн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0998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,9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просп.Парковый, между ул. Желябова и ул. Куфони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0000000:0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ьвар по просп.Парковый, между ул. З.Космодемьянской и                     ул. Гремячинско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5032: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,3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просп.Парковый, от ул. Желябова до ул. Пожарског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0212: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6,6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львар по просп.Парковый,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5032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5,4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вер по ул. 9-го января по ул. Алтайской, между ул. 9-го января и              ул. 2-я Трудов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0626:0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,53</w:t>
            </w:r>
          </w:p>
        </w:tc>
      </w:tr>
      <w:tr>
        <w:trPr>
          <w:trHeight w:val="5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на ул. Вавилова, 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0806: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,14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ьвар по ул. Леонова, от ул. Беляева до ул. Геолог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0831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3,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ул. Леонова, от ул. Геологов до ул. А.Свиязе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3938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5,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д им. Любимова (сад им. Кирова), угол ул. Луначарского и                   ул. 25-Октябр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0119: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0,2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д им. Любимова (сад им. Кирова), угол ул. Луначарского и                      ул. 25- Октябр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:01:4410141: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1,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вер у Законодательного собрания, ул. Ленина, ул. Попова                       ул. Петропавловск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0068: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1,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вер "Аллея Памяти" по ул. Екатерининской, угол ул. Борчанино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0103: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3,2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вер "Разгуляй" по ул. Ленина, от ул. Клименко до ул. Суксунско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8026: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7,2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у Свято-Троицкого Кафедрального собора по ул. Орджоникидз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0008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9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вер им. Парижских коммунаров по ул. Матросова, от Окулова до               ул. Орджоникидз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00000000:0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,8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вер им. Борцов Революции по ул. Соликамской, между ул. Мостовая и ул. Тру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0000000:1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78,1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ьвар по ул. Металлистов, между ул. Лебедева и ул. Уральско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0000000:3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7,8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ул. Крупской, от ул. Дружбы до ул. Студенческо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0000000: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1,1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ульвар по ул. Крупской, от ул. Студенческой до ул. Макаренко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0000000: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8,22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ульвар по ул. Крупской, на пересечении ул. Крупской и ул. Макаренко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0000000: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,62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ьвар по ул. Крупской, на пересечении ул. Макаренко и бульвара Гагари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309064:0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,26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ьвар по ул. Крупской, от ул. Макаренко до ул. Патриса Лумумб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0000000: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9,6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ьвар по ул. Дружбы, от ул. Крупской до ул. Техническо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0000000: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6,4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ул. Дружбы, от ул. Технической до ул. Тургене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0000000: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4,2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по ул. Куйбышева, у поликлиники № 4 по ул. Куйбышева,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1477:0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6,55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вер по ул. Г.Хасана, перекресток ул. Чкалова и ул. Г.Хаса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0924:0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3,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вер "Победителей", внутри кв. между ул. Гусарова и ул. Лодыги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3636: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8,3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у к/т "Кристалл",  угол ул. Г.Успенского и ул. Пионерско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:01:4410731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вер по ул. Менжинского, от ул. Первомайской до ул. Лобачевског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0000000: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вер по ул. А.Веденеева, угол ул. Первомайской и ул. Веденее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3812107: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2,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вер по ул. Первомайской, угол ул. Первомайской и ул. Веденее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3812105:0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,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Дзержинского по ул. Екатерининской, угол ул. Ленина и                                   ул. Екатерининско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0224: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,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ул. Ласьвинской, от ул. А.Невского до ул. Закамско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:01:1713009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,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ул. Ласьвинской, от ул. А.Невского до ул. Закамско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1713009: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ульвар по ул. Ласьвинской, от ул. Закамской до ул. Кировоградско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1713009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,3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ульвар по ул. Ласьвинской, от ул. Закамской до ул. Кировоградско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1713009: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ульвар по ул. Ласьвинской, от ул. Закамской до ул. Кировоградской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1713009: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ул. Ласьвинской от ул. А.Невского до ул. Закамско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1713012: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9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просп. Комсомольский, от ул. Орджоникидзе до                          ул. Советско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9827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,8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ьвар по просп. Комсомольский, от  ул. Советской до                                ул. Петропавловско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9828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8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ьвар по просп. Комсомольский, от ул. Петропавловской до                      ул. Лени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9829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,7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ьвар по просп. Комсомольский, от ул. Ленина до ул. Киро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9830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ьвар по просп. Комсомольский, от ул. Кирова до ул. Екатерининско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9831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5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ульвар по просп. Комсомольский,  от ул.Луначарского до ул.Пушкин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9833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0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ьвар по просп. Комсомольский, от ул. Краснова до ул. Пушки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9834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ьвар по просп. Комсомольский, от ул. Краснова до ул. Револю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9835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ьвар по просп. Комсомольский, от ул. Революции до ул. Тимирязе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9836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просп. Комсомольский, от ул.  Тимирязева до                         ул. 1-я Красноармейско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9837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ьвар по просп. Комсомольский, от ул. 1-я Красноармейской до                 ул. П.Осипенк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9838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ьвар ул. Сибирской, между ул. Швецова и ул. Револю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9825:0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,17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ул. Сибирской, между ул. Швецова и ул. 1-я Красноармейско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0000000: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1,16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ьвар ул. Сибирской, между ул. 1-я Красноармейской и ул. П.Осипенк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9822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9,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ьвар ул. Сибирской, между ул. Белинского и ул. П.Осипенк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9821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6,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вер на пл. К.Маркса, внутри кв. между ул. Чернышевского и                 ул. Белинского (участок 1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9780:0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,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вер на пл. К.Маркса, внутри кв. между ул. Чернышевского и                   ул. Белинского (участок 2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9780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у КГАУ "Пермский дом народного творчества", по шоссе Космонавтов, на транспортной развязке "Гознак"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6007: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0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по ул. Кавказской, между ул. Белозерской и ул. Щербако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0000000:2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5,4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ул. Репина, от ул. Кабельщиков до ул. Гайвинско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0000000: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ьвар по просп. Комсомольский, между ул. Смирнова и ул. Соловье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9784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ьвар по просп. Комсомольский, угол ул. Соловье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9785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ьвар по просп. Комсомольский, между ул. Соловьева и ул. Коминтер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9785:0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ьвар по просп. Комсомольский, между ул. Коминтерна и ул. Чкало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9726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вер «Авиаторов» по ул. Куйбышева, между ул. Саранской и ул. Обвинско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9857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4,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вер у дома «Специалистов» по ул. Уральской, между ул. Работницы и ул. Металлург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0000000: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3,6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ьвар по ул. Братьев Игнатовых, угол ул. Б.Игнатовых и ул. Ми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0833: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9,0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д «Декабристов» по ул. Луначарского, между ул. Клименко и ул. Н.Островског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:01:4418039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3,5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1.1. Подготовка межевых плано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2. Обращение в орган, осуществляющий кадастровый учет и ведение государственного кадастра недвижимости, с заявлениями об учете изменений земельных участко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3. Получение кадастровых выписок и кадастровых паспортов земельных участко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Технические требования к выполнению работ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Координаты границ земельного участка определяются в системе координат города Перми и в единой системе координат (для Пермского края – МСК59).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Исходные материал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7.1. Кадастровые паспорта земельных участков (при налич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8. Документация, подлежащая оформлению и сдаче заказчи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1. Кадастровые паспорта земельных участков – 2 экземпля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2. Кадастровые выписки о земельных участках – 1 экземпля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910"/>
      </w:tblGrid>
      <w:tr>
        <w:trPr/>
        <w:tc>
          <w:tcPr>
            <w:tcW w:w="472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епартамента земельных отношений администрации г. Пер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Г.Ярославцев/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TextBody"/>
              <w:spacing w:lineRule="exact" w:line="280"/>
              <w:jc w:val="left"/>
              <w:rPr>
                <w:color w:val="000000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м.п.                                                                           </w:t>
            </w:r>
          </w:p>
        </w:tc>
        <w:tc>
          <w:tcPr>
            <w:tcW w:w="49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TextBody"/>
              <w:spacing w:lineRule="exact" w:line="280"/>
              <w:jc w:val="left"/>
              <w:rPr>
                <w:color w:val="000000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м.п.                                                     </w:t>
            </w:r>
          </w:p>
        </w:tc>
      </w:tr>
    </w:tbl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cs="Times New Roman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cs="Times New Roman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" w:hAnsi="Wingdings" w:cs="Wingdings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0">
    <w:name w:val="WW8Num13z0"/>
    <w:qFormat/>
    <w:rPr>
      <w:rFonts w:cs="Times New Roman"/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</w:rPr>
  </w:style>
  <w:style w:type="character" w:styleId="Style6">
    <w:name w:val="Основной текст Знак"/>
    <w:basedOn w:val="Style5"/>
    <w:qFormat/>
    <w:rPr>
      <w:rFonts w:cs="Times New Roman"/>
      <w:sz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rFonts w:cs="Times New Roman"/>
      <w:sz w:val="20"/>
      <w:szCs w:val="20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  <w:lang w:val="ru-RU" w:bidi="ar-SA"/>
    </w:rPr>
  </w:style>
  <w:style w:type="character" w:styleId="Style8">
    <w:name w:val="Нижний колонтитул Знак"/>
    <w:basedOn w:val="Style5"/>
    <w:qFormat/>
    <w:rPr>
      <w:rFonts w:cs="Times New Roman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Style9">
    <w:name w:val="Верхний колонтитул Знак"/>
    <w:basedOn w:val="Style5"/>
    <w:qFormat/>
    <w:rPr>
      <w:rFonts w:cs="Times New Roman"/>
      <w:sz w:val="20"/>
      <w:szCs w:val="20"/>
    </w:rPr>
  </w:style>
  <w:style w:type="character" w:styleId="Style10">
    <w:name w:val="Знак"/>
    <w:basedOn w:val="Style5"/>
    <w:qFormat/>
    <w:rPr>
      <w:rFonts w:cs="Times New Roman"/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cs="Times New Roman"/>
      <w:sz w:val="2"/>
    </w:rPr>
  </w:style>
  <w:style w:type="character" w:styleId="Style12">
    <w:name w:val="Текст сноски Знак"/>
    <w:basedOn w:val="Style5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Style13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cs="Arial Unicode MS"/>
      <w:sz w:val="23"/>
      <w:szCs w:val="23"/>
    </w:rPr>
  </w:style>
  <w:style w:type="paragraph" w:styleId="15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3:11:00Z</dcterms:created>
  <dc:creator>ump15</dc:creator>
  <dc:description/>
  <cp:keywords/>
  <dc:language>en-US</dc:language>
  <cp:lastModifiedBy>Шевченко</cp:lastModifiedBy>
  <cp:lastPrinted>2012-01-12T14:42:00Z</cp:lastPrinted>
  <dcterms:modified xsi:type="dcterms:W3CDTF">2012-01-16T03:14:00Z</dcterms:modified>
  <cp:revision>3</cp:revision>
  <dc:subject/>
  <dc:title>СОГЛАСОВАНО</dc:title>
</cp:coreProperties>
</file>