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215" cy="1063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4755" cy="106305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4755" cy="1063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4755" cy="106305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4755" cy="1063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6015" cy="105390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015" cy="1053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5380" cy="1053909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53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45pt;height:82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5380" cy="1053909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53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9" w:h="1962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38:00Z</dcterms:created>
  <dc:creator>Шевченко Ольга Сергеевна</dc:creator>
  <dc:description/>
  <cp:keywords/>
  <dc:language>en-US</dc:language>
  <cp:lastModifiedBy>Шевченко</cp:lastModifiedBy>
  <dcterms:modified xsi:type="dcterms:W3CDTF">2012-01-10T08:38:00Z</dcterms:modified>
  <cp:revision>2</cp:revision>
  <dc:subject/>
  <dc:title/>
</cp:coreProperties>
</file>