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8895" cy="10820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1082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68260" cy="10820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82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85pt;height:8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68260" cy="10820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82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0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4910" cy="10692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9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34275" cy="10692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27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34275" cy="106921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27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57" w:h="199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55:00Z</dcterms:created>
  <dc:creator>Погорелая</dc:creator>
  <dc:description/>
  <cp:keywords/>
  <dc:language>en-US</dc:language>
  <cp:lastModifiedBy>Шевченко</cp:lastModifiedBy>
  <dcterms:modified xsi:type="dcterms:W3CDTF">2012-01-10T08:55:00Z</dcterms:modified>
  <cp:revision>2</cp:revision>
  <dc:subject/>
  <dc:title/>
</cp:coreProperties>
</file>