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7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договор оказание услуг по проведению лабораторных исследова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З МСЧ № 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26"/>
          <w:szCs w:val="26"/>
        </w:rPr>
        <w:t>(Извещение № 0356300021511000018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« 17 » января 2012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 по рассмотрению заявок на участие в конкурсе на право заключить договор на оказание услуг по проведению лабораторных исследований для МУЗ МСЧ № 6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едико-санитарная часть № 6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– Юрий Иванович Павлец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26, 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84-34-6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0» января 2012 г. (Протокол вскрытия конвертов с заявками на участие в открытом конкурсе № 57К/1/1 от «10» января 2012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45"/>
        <w:gridCol w:w="4186"/>
      </w:tblGrid>
      <w:tr>
        <w:trPr>
          <w:tblHeader w:val="true"/>
          <w:trHeight w:val="52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 участника размещения заказа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6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8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Чепкас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Кузнец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Ю.Сав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оти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изнать конкурс несостоявшимся в соответствии с ч.4 ст.27 Федерального закона от 21.07.2005 № 94-ФЗ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"/>
        <w:gridCol w:w="3058"/>
        <w:gridCol w:w="3059"/>
        <w:gridCol w:w="226"/>
      </w:tblGrid>
      <w:tr>
        <w:trPr/>
        <w:tc>
          <w:tcPr>
            <w:tcW w:w="444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Кузнецов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Ю.Савин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Ю. Трефилов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4:00Z</dcterms:created>
  <dc:creator>ump15</dc:creator>
  <dc:description/>
  <cp:keywords/>
  <dc:language>en-US</dc:language>
  <cp:lastModifiedBy>Your User Name</cp:lastModifiedBy>
  <cp:lastPrinted>2011-01-24T12:31:00Z</cp:lastPrinted>
  <dcterms:modified xsi:type="dcterms:W3CDTF">2012-01-17T08:14:00Z</dcterms:modified>
  <cp:revision>18</cp:revision>
  <dc:subject/>
  <dc:title>ПРОТОКОЛ № 01/03-07</dc:title>
</cp:coreProperties>
</file>