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казание информационных услуг с использованием экземпляра(ов) Системы КонсультантПлюс (услуг по сопровождению экземпляров Систем)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лучения информации Заказчиком, актуализации набора текстовой информации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доставки Специалистом Исполнителя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получения средствами теле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технической профилактики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адаптация, переустановк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 по работе с экземпляром(ами) Системы, в т.ч. обучение сотрудников Заказчика работе с экземпляром(ами) Системы по методикам Сети КонсультантПлюс                 с возможностью получения специального сертификата об обуч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лучения Заказчиком консультаций по работе экземпляра(ов) Системы по телефону и в офисе Исполнителя по рабочим дням с 9 до 18 часов по местному времени Исполнителя;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ых услуг по сопровождению экземпляра(ов) Системы.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казание услуг включает поставку следующих программных продуктов:</w:t>
      </w:r>
    </w:p>
    <w:tbl>
      <w:tblPr>
        <w:tblW w:w="10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1643"/>
        <w:gridCol w:w="649"/>
      </w:tblGrid>
      <w:tr>
        <w:trPr>
          <w:trHeight w:val="600" w:hRule="atLeast"/>
        </w:trPr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истемы КонсультантПлюс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рибутив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Версия Про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Пермский кр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Финанси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Подборки судебных ре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Решения высших су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Арбитраж: 17 апелляционный с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Арбитраж: ФАС всех округ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Плюс: Комментарии законодатель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Плюс: Бюджетные организ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Деловые бума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-од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полнительные условия: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текущей информации не реже 1 (одного) раза в течение каждой полной рабочей не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Начальник департамента имущественных</w:t>
      </w:r>
    </w:p>
    <w:p>
      <w:pPr>
        <w:pStyle w:val="TextBody"/>
        <w:jc w:val="left"/>
        <w:rPr/>
      </w:pPr>
      <w:r>
        <w:rPr>
          <w:szCs w:val="24"/>
        </w:rPr>
        <w:t>отношений администрации города Перми</w:t>
        <w:tab/>
        <w:tab/>
        <w:tab/>
        <w:tab/>
        <w:tab/>
        <w:t xml:space="preserve">        Л.А. Толмачев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2:00Z</dcterms:created>
  <dc:creator>ump15</dc:creator>
  <dc:description/>
  <cp:keywords/>
  <dc:language>en-US</dc:language>
  <cp:lastModifiedBy>Malkova</cp:lastModifiedBy>
  <cp:lastPrinted>2011-12-27T11:23:00Z</cp:lastPrinted>
  <dcterms:modified xsi:type="dcterms:W3CDTF">2011-12-28T09:06:00Z</dcterms:modified>
  <cp:revision>10</cp:revision>
  <dc:subject/>
  <dc:title>СОГЛАСОВАНО</dc:title>
</cp:coreProperties>
</file>