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«____» 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ИТОРИНГ РЫНКА ИНФОРМАЦИОННЫХ УСЛУГ С ИСПОЛЬЗОВАНИЕМ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ЕМПЛЯРОВ СПЕЦИАЛЬНЫХ ВЫПУСКОВ СИСТЕМ КОНСУЛЬТАНТПЛЮ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3118"/>
        <w:gridCol w:w="3261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992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2                 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ых услуг с использованием экземпляров Специальных Выпусков Систем КонсультантПлю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 239,43 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75 633,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 316,37 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18 480,0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316,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18 480,0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 633,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480,0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480,0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В.Н.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ump15</dc:creator>
  <dc:description/>
  <cp:keywords/>
  <dc:language>en-US</dc:language>
  <cp:lastModifiedBy>Malkova</cp:lastModifiedBy>
  <cp:lastPrinted>2012-01-16T14:31:00Z</cp:lastPrinted>
  <dcterms:modified xsi:type="dcterms:W3CDTF">2012-01-16T08:31:00Z</dcterms:modified>
  <cp:revision>12</cp:revision>
  <dc:subject/>
  <dc:title>СОГЛАСОВАНО</dc:title>
</cp:coreProperties>
</file>