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461"/>
      </w:tblGrid>
      <w:tr>
        <w:trPr/>
        <w:tc>
          <w:tcPr>
            <w:tcW w:w="33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информационных услуг с использованием экземпляра(ов) Системы КонсультантПлюс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3955415" cy="4587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198"/>
                                    <w:gridCol w:w="1517"/>
                                    <w:gridCol w:w="607"/>
                                    <w:gridCol w:w="907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звание Системы Консультант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Верс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дистрибу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Кол-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омер дистри-бути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ПС КонсультантПлюс: Версия Про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ПС КонсультантПлюс: Пермский кр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Финанс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Подборки судебных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Решения высших су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Суды общей юрисди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Арбитраж: 17 апелляционный с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Арби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: ФАС всех округ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Плюс: Комментарии законод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Плюс: Бюджет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Деловые бума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-од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45pt;height:361.2pt;mso-wrap-distance-left:0pt;mso-wrap-distance-right:9.05pt;mso-wrap-distance-top:0pt;mso-wrap-distance-bottom:0pt;margin-top: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8"/>
                              <w:gridCol w:w="1517"/>
                              <w:gridCol w:w="607"/>
                              <w:gridCol w:w="90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звание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Верс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истрибутива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омер дистри-бути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С КонсультантПлюс: Пермский кра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Финансист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Подборки судебных решени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Решения высших судов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Суды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Арбитраж: 17 апелляционный суд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Арбитр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: ФАС всех окру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Плюс: Комментарии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Плюс: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Деловые бумаг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-одн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  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                     (не включенных) в це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ов, работ, услуг, расходах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 услуг с использованием экземпляра(ов) Системы КонсультантПлюс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3955415" cy="45872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458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198"/>
                                    <w:gridCol w:w="1517"/>
                                    <w:gridCol w:w="607"/>
                                    <w:gridCol w:w="907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азвание Системы Консультант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Верс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дистрибу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Кол-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Номер дистри-бути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ПС КонсультантПлюс: Версия Про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ПС КонсультантПлюс: Пермский кр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Финанс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Подборки судебных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Решения высших су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Судебная практика: Суды общей юрисди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Арбитраж: 17 апелляционный с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Арби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: ФАС всех округ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Плюс: Комментарии законод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КонсультантПлюс: Бюджет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С Деловые бума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ет-од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45pt;height:361.2pt;mso-wrap-distance-left:0pt;mso-wrap-distance-right:9.05pt;mso-wrap-distance-top:0pt;mso-wrap-distance-bottom:0pt;margin-top: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8"/>
                              <w:gridCol w:w="1517"/>
                              <w:gridCol w:w="607"/>
                              <w:gridCol w:w="90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звание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Верс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истрибутива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омер дистри-бути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С КонсультантПлюс: Пермский кра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Финансист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Подборки судебных решени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Решения высших судов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Судебная практика: Суды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Арбитраж: 17 апелляционный суд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Арбитр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: ФАС всех окру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Плюс: Комментарии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КонсультантПлюс: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С Деловые бумаги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т-одн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  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</w:tc>
      </w:tr>
      <w:tr>
        <w:trPr>
          <w:trHeight w:val="1015" w:hRule="atLeast"/>
        </w:trPr>
        <w:tc>
          <w:tcPr>
            <w:tcW w:w="33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                     (не включенных) в цену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ов, работ, услуг, расходах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41:00Z</dcterms:created>
  <dc:creator>ump15</dc:creator>
  <dc:description/>
  <cp:keywords/>
  <dc:language>en-US</dc:language>
  <cp:lastModifiedBy>Malkova</cp:lastModifiedBy>
  <cp:lastPrinted>2012-01-16T14:31:00Z</cp:lastPrinted>
  <dcterms:modified xsi:type="dcterms:W3CDTF">2012-01-16T08:31:00Z</dcterms:modified>
  <cp:revision>18</cp:revision>
  <dc:subject/>
  <dc:title>СОГЛАСОВАНО</dc:title>
</cp:coreProperties>
</file>