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24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физкультурно-оздоровительных групп по месту жительства на хоккейных коробках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indus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9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9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унова Светла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физкультурно-оздоровительных групп по месту жительства на хоккейных коробках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открытом аукционе в электронной форме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открытом аукционе в электронной форме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марта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1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05:00Z</dcterms:created>
  <dc:creator>Опер5</dc:creator>
  <dc:description/>
  <cp:keywords/>
  <dc:language>en-US</dc:language>
  <cp:lastModifiedBy>ump30</cp:lastModifiedBy>
  <dcterms:modified xsi:type="dcterms:W3CDTF">2012-01-19T11:05:00Z</dcterms:modified>
  <cp:revision>2</cp:revision>
  <dc:subject/>
  <dc:title/>
</cp:coreProperties>
</file>