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02 от 19.01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МКУ «Пермблагоустройство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МКУ «Пермблагоустройство»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 999,00 Российский рубль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стоимости машино-часа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услуг должна быть указана с учетом расходов возникающих при выполнении услуг, налогов и других обязательных платежей.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 и Ленина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оказания услуг: с даты заключения договора. Окончание оказания услуг: 30 апреля 2012 год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ежемесячно в течение месяца следующего за отчетным после подписания сторонами актов приемки выполненных работ и предоставления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№1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.01.2012 09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1.01.2012 11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8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2-01-19T09:56:00Z</dcterms:modified>
  <cp:revision>20</cp:revision>
  <dc:subject/>
  <dc:title/>
</cp:coreProperties>
</file>