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 для услуг МКУ «Пермблагоустройство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Технические данные автотранспортных средств Исполнител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75 и не более 2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30 и не более 16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360 см3 и не более 23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7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60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825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8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5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627 часов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50 и не более 17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60 и не более 12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color w:val="000000"/>
                <w:sz w:val="22"/>
                <w:szCs w:val="22"/>
              </w:rPr>
              <w:t xml:space="preserve">2610 </w:t>
            </w:r>
            <w:r>
              <w:rPr>
                <w:sz w:val="22"/>
                <w:szCs w:val="22"/>
              </w:rPr>
              <w:t>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2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48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35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627 часов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670 и не более 171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40 и не более 1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3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7 л.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51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4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 часов в течение рабочей недели на протяжении всего срока оказания услуг (не более 627 часов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35 и не более 17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40 и не более 12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0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4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60 мм</w:t>
            </w:r>
          </w:p>
        </w:tc>
      </w:tr>
    </w:tbl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иод эксплуатации автомобиля  устанавливается с 8-30 часов до 18-30 часов в течение праздничных и выходных дней (суббота и воскресенье) на протяжении всего срока оказания услуг (не более 234 часов).</w:t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rPr/>
      </w:pPr>
      <w:r>
        <w:rPr/>
        <w:t>5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пассажирск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00 и не более 3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30 и не более 20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80 см3 и не более 29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6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 л.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840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0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75 мм</w:t>
            </w:r>
          </w:p>
        </w:tc>
      </w:tr>
    </w:tbl>
    <w:p>
      <w:pPr>
        <w:pStyle w:val="Normal"/>
        <w:ind w:left="-72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627 часов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предъявляемые к оказываемым услуг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- наличие лицензии на перевозку пассажиров автомобильным транспортом, оборудованным для перевозок, либо договор с организацией имеющей указанную лицензию </w:t>
      </w:r>
      <w:r>
        <w:rPr>
          <w:bCs/>
          <w:sz w:val="22"/>
          <w:szCs w:val="22"/>
        </w:rPr>
        <w:t>(предоставляется копия, как приложение к договору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руглосуточное диспетчерское обслуживание, в т.ч. наличие телефонной и факсимильной связи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 наличие автомобилей оборудованных системой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навигат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bCs/>
          <w:sz w:val="22"/>
          <w:szCs w:val="22"/>
        </w:rPr>
        <w:t>соответствие требованиям к системам отопления</w:t>
      </w:r>
      <w:r>
        <w:rPr>
          <w:color w:val="000000"/>
          <w:sz w:val="22"/>
          <w:szCs w:val="22"/>
        </w:rPr>
        <w:t>, вентиляции установленных ГОСТом Р 50993-96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ежедневный контроль за техническим состоянием автомобиля перед выезд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, заправленного  ГС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опасная эксплуатация автомобиля в соответствии с целями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оянка автомобиля в теплом боксе на охраняемой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технического осмотра 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в зимний период незамерзающей жидкости для омывания стеко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ярная замена огнетушителей и аптеч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ксировку транспортно средства обеспечивает Исполнитель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2"/>
          <w:szCs w:val="22"/>
        </w:rPr>
        <w:t>по телефонному звонку или по факс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роки выполнения услуг: с даты заключения договора  до 30 апреля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Rumiancev</dc:creator>
  <dc:description/>
  <cp:keywords/>
  <dc:language>en-US</dc:language>
  <cp:lastModifiedBy>Ahmed</cp:lastModifiedBy>
  <cp:lastPrinted>2010-02-27T10:36:00Z</cp:lastPrinted>
  <dcterms:modified xsi:type="dcterms:W3CDTF">2012-01-18T08:06:00Z</dcterms:modified>
  <cp:revision>17</cp:revision>
  <dc:subject/>
  <dc:title>ТЕХНИЧЕСКОН ЗАДАНИЕ</dc:title>
</cp:coreProperties>
</file>