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>на оказание услуг по изготовлению и размещению радиопередач о деятельности администрации города Перм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2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autoSpaceDE w:val="false"/>
        <w:ind w:firstLine="709"/>
        <w:rPr/>
      </w:pPr>
      <w:r>
        <w:rPr/>
        <w:t>1.1. На основании решения комиссии  по размещению заказов путем запросов котировок цен на товары, работы, услуги (Протокол № ___ от  _______ 2012 г.) Исполнитель обязуется по заданию Заказчика оказывать услуги по изготовлению и размещению радиопередач о деятельности администрации города Перми в соответствии с техническим заданием на оказание услуг (Приложение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ind w:firstLine="360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Общая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Цена за единицу услуги (изготовление и размещение одной радиопередачи) составляет  ____ руб. ___ коп. за 1 радиопередачу.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rPr/>
      </w:pPr>
      <w:r>
        <w:rPr/>
        <w:t>2.3.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 акта сдачи-приемки оказанных услуг при наличии  эфирной справки, счета на оплату и (или) счета-фактуры.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/>
        <w:t xml:space="preserve">2.4. </w:t>
      </w:r>
      <w:r>
        <w:rPr>
          <w:color w:val="000000"/>
        </w:rPr>
        <w:t>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rFonts w:cs="Times New Roman"/>
          <w:color w:val="000000"/>
        </w:rPr>
        <w:t xml:space="preserve"> информирование населения по вопросам местного значения</w:t>
      </w:r>
      <w:r>
        <w:rPr>
          <w:color w:val="000000"/>
        </w:rPr>
        <w:t>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декабря 2012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rPr/>
      </w:pPr>
      <w:r>
        <w:rPr/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ить подробные сценарии радиопередач и передать их на утверждение Заказчику, не менее чем за 2 (два) рабочих дня до выхода в эфир. Если в сценариях Заказчиком будут обнаружены недостатки, Исполнитель обязан их устранить в течение 1 (одного) рабочего дн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утвердить подробные сценарии, предоставленные Исполнителем,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Контракт составлен на 4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19"/>
        <w:gridCol w:w="1297"/>
        <w:gridCol w:w="4298"/>
      </w:tblGrid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2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firstLine="360"/>
        <w:rPr/>
      </w:pPr>
      <w:r>
        <w:rPr/>
        <w:t>Оказание услуг по изготовлению и размещению радиопередач о деятельности администрации города Перми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3"/>
        <w:gridCol w:w="2387"/>
        <w:gridCol w:w="1401"/>
        <w:gridCol w:w="1805"/>
        <w:gridCol w:w="1455"/>
        <w:gridCol w:w="1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именование радиопередач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казываемых услуг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каждой передач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иодичность выхода в радиоэфир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ремя размещения в радиоэфир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выходов радиопередач за период действия Контракта, е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диопередачи в формате   «Интервью» в прямом эфире с представителями администрации города Перм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радиопередача в текстовом виде и звуковом формате выкладывается на Интернет – сайте радиостанции;</w:t>
            </w:r>
          </w:p>
          <w:p>
            <w:pPr>
              <w:pStyle w:val="Normal"/>
              <w:rPr/>
            </w:pPr>
            <w:r>
              <w:rPr/>
              <w:t xml:space="preserve">формат контакта со слушателями - телефон, </w:t>
            </w:r>
            <w:r>
              <w:rPr>
                <w:lang w:val="en-US"/>
              </w:rPr>
              <w:t>icq</w:t>
            </w:r>
            <w:r>
              <w:rPr/>
              <w:t xml:space="preserve"> и др.;</w:t>
            </w:r>
          </w:p>
          <w:p>
            <w:pPr>
              <w:pStyle w:val="Normal"/>
              <w:rPr/>
            </w:pPr>
            <w:r>
              <w:rPr/>
              <w:t>размещение анонса каждой радиопередачи на Интернет – сайте радиостанции и ротации в радиоэфире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5 мину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 раза в месяц в рабочие дни с понедельника по пятниц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невное время (в отрезке с 13:00 до 14:00 час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r>
        <w:rPr/>
        <w:t>Характеристика оказываемых услуг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распространения выхода каждой радиопередачи (зона охвата эфирным вещанием) – город Пермь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ая аудитор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радиопередач включает в себя написание сценария. Исполнитель передает Заказчику эфирные копии всех радиопередач на М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 дисках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аплан выхода радиопередач (тематика, периодичность, дата выхода) направляется Исполнителю по электронной почте на указанный Исполнителем адрес. Медиаплан согласуется сторонами в пятницу предшествующей недели, в течение которой предполагается размещение заказа. Медиаплан является для Исполнителя заявкой на оказание услуг по настоящему Контракту. В медиаплан могут быть внесены изменения, о которых Заказчик информирует Исполнителя не позднее, чем за 1 (одни) сутки до выхода в эфир.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>_______________________/______________/</w:t>
        <w:tab/>
        <w:t xml:space="preserve">                _____________/ ________________/    </w:t>
      </w:r>
    </w:p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радиопередачи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>
          <w:sz w:val="20"/>
          <w:szCs w:val="20"/>
        </w:rPr>
        <w:t>Ц 1 радиопередачи = Ц / С, где</w:t>
      </w:r>
    </w:p>
    <w:p>
      <w:pPr>
        <w:pStyle w:val="Normal"/>
        <w:rPr/>
      </w:pPr>
      <w:r>
        <w:rPr>
          <w:sz w:val="20"/>
          <w:szCs w:val="20"/>
        </w:rPr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>
          <w:sz w:val="20"/>
          <w:szCs w:val="20"/>
        </w:rPr>
        <w:t>С – объем оказываемых услуг (общее количество выходов радиопередач за период действия Контракта), заявленный Заказчиком,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Defaultlabelstyle3">
    <w:name w:val="defaultlabelstyle3"/>
    <w:basedOn w:val="Style12"/>
    <w:qFormat/>
    <w:rPr>
      <w:rFonts w:ascii="Trebuchet MS" w:hAnsi="Trebuchet MS" w:cs="Trebuchet MS"/>
      <w:color w:val="33333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2-01-10T18:07:00Z</cp:lastPrinted>
  <dcterms:modified xsi:type="dcterms:W3CDTF">2012-01-12T07:38:00Z</dcterms:modified>
  <cp:revision>93</cp:revision>
  <dc:subject/>
  <dc:title/>
</cp:coreProperties>
</file>