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</w:t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>рынка услуг по проведению комплексной многоаспектной технической обработки средств масс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487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503"/>
      </w:tblGrid>
      <w:tr>
        <w:trPr>
          <w:trHeight w:val="856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2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Услуги по проведению комплексной многоаспектной технической обработки средств массовой информа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>
                <w:lang w:val="en-US"/>
              </w:rPr>
              <w:t>401 900</w:t>
            </w:r>
            <w:r>
              <w:rPr/>
              <w:t>,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>
                <w:lang w:val="en-US"/>
              </w:rPr>
              <w:t>418 1</w:t>
            </w:r>
            <w:r>
              <w:rPr/>
              <w:t>00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>
                <w:lang w:val="en-US"/>
              </w:rPr>
              <w:t>410</w:t>
            </w:r>
            <w:r>
              <w:rPr/>
              <w:t>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2-01-10T10:27:00Z</cp:lastPrinted>
  <dcterms:modified xsi:type="dcterms:W3CDTF">2012-01-10T04:28:00Z</dcterms:modified>
  <cp:revision>59</cp:revision>
  <dc:subject/>
  <dc:title>ЗАПРОС КОТИРОВОЧНОЙ ЦЕНЫ</dc:title>
</cp:coreProperties>
</file>