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0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параты, влияющие на нервную систему, включая барбитураты, средства снотворные и наркотические 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параты, влияющие на нервную систему, включая барбитураты, средства снотворные и наркотические 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 835,54 (Двести восемьдесят шесть тысяч восемьсот тридцать пять) рублей 54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11:11:00Z</cp:lastPrinted>
  <dcterms:modified xsi:type="dcterms:W3CDTF">2012-01-19T04:44:00Z</dcterms:modified>
  <cp:revision>41</cp:revision>
  <dc:subject/>
  <dc:title>ИЗВЕЩЕНИЕ № __ от «___» __________ 200 _ года </dc:title>
</cp:coreProperties>
</file>