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едства, действующие на центральную нервную систему, проч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Средства, действующие на центральную нервную систему, проч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 523,87 (Сто семь тысяч пятьсот двадцать три) рубля 87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0:58:00Z</cp:lastPrinted>
  <dcterms:modified xsi:type="dcterms:W3CDTF">2012-01-19T05:19:00Z</dcterms:modified>
  <cp:revision>43</cp:revision>
  <dc:subject/>
  <dc:title>ИЗВЕЩЕНИЕ № __ от «___» __________ 200 _ года </dc:title>
</cp:coreProperties>
</file>