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от «17» января 2012 года № 0356300055012000010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3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4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4" w:top="515" w:footer="284" w:bottom="51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  <w:t xml:space="preserve">*к котировочной заявке необходимо приложить Сведения  с указанием наименования и характеристики поставляемых товаров. </w:t>
      </w:r>
    </w:p>
    <w:p>
      <w:pPr>
        <w:pStyle w:val="Normal"/>
        <w:ind w:left="180" w:hanging="0"/>
        <w:jc w:val="right"/>
        <w:rPr/>
      </w:pPr>
      <w:r>
        <w:rPr/>
        <w:t>Приложение №1 к Котировочной заявке</w:t>
      </w:r>
    </w:p>
    <w:tbl>
      <w:tblPr>
        <w:tblW w:w="158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38"/>
        <w:gridCol w:w="2269"/>
        <w:gridCol w:w="1659"/>
        <w:gridCol w:w="951"/>
        <w:gridCol w:w="875"/>
        <w:gridCol w:w="2895"/>
        <w:gridCol w:w="2717"/>
      </w:tblGrid>
      <w:tr>
        <w:trPr>
          <w:trHeight w:val="975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ое наименование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орма  выпуска</w:t>
            </w:r>
          </w:p>
        </w:tc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.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</w:t>
            </w:r>
          </w:p>
        </w:tc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а единицы продукции с НДС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оимость отгрузки продукции, руб.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477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252" w:leader="none"/>
                <w:tab w:val="decimal" w:pos="522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363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5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7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346" w:gutter="0" w:header="902" w:top="1133" w:footer="357" w:bottom="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PageNumber">
    <w:name w:val="Page Number"/>
    <w:basedOn w:val="1"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2:06:00Z</dcterms:created>
  <dc:creator>olga</dc:creator>
  <dc:description/>
  <cp:keywords/>
  <dc:language>en-US</dc:language>
  <cp:lastModifiedBy>economist2</cp:lastModifiedBy>
  <cp:lastPrinted>2012-01-17T11:48:00Z</cp:lastPrinted>
  <dcterms:modified xsi:type="dcterms:W3CDTF">2011-12-02T13:12:00Z</dcterms:modified>
  <cp:revision>10</cp:revision>
  <dc:subject/>
  <dc:title>Приложение № 1</dc:title>
</cp:coreProperties>
</file>