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января 2012 года № 035630005501200001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закупку медицинских расходных материалов: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епараты из крови, селезенки и головного мозга животных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МБУЗ «Городская детская клиническая больница №9 им. Пичугина П.И.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9 им. Пичугина П.И.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dgb-9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12-48371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к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из крови, селезенки и головного мозга животны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2 партиям, согласно требованиям заявок, предоставляемым не менее чем за 7 дней до срока поставки, до 30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75(Восемь одна тысяча пятьсот семьдесят пять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сомольский проспект, д. 43 каб. 17 (экономист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 янва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протокола оценки и сопоставления котировочных заявок, и не позднее, чем 10 дней со дня размещения протокола оценки и сопоставления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производится за счет средств ОМС безналичным перечислением денежных средств на расчетный счет Поставщика до 30 апреля 2012г. после прием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</w:t>
            </w:r>
          </w:p>
        </w:tc>
      </w:tr>
      <w:tr>
        <w:trPr>
          <w:trHeight w:val="5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ного врача МБУЗ «Городская детская</w:t>
      </w:r>
    </w:p>
    <w:p>
      <w:pPr>
        <w:pStyle w:val="Normal"/>
        <w:rPr/>
      </w:pPr>
      <w:r>
        <w:rPr>
          <w:sz w:val="22"/>
          <w:szCs w:val="22"/>
        </w:rPr>
        <w:t>клиническая больница им. Пичугина П.И.»</w:t>
        <w:tab/>
        <w:tab/>
        <w:tab/>
        <w:tab/>
        <w:tab/>
        <w:tab/>
        <w:t>Л.Ф.Политова</w:t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Артур</cp:lastModifiedBy>
  <cp:lastPrinted>2012-01-17T12:16:00Z</cp:lastPrinted>
  <dcterms:modified xsi:type="dcterms:W3CDTF">2012-01-19T08:40:00Z</dcterms:modified>
  <cp:revision>46</cp:revision>
  <dc:subject/>
  <dc:title>ИЗВЕЩЕНИЕ № __ от «___» __________ 200 _ года </dc:title>
</cp:coreProperties>
</file>