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 поставляемого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, влияющие на процессы обмена, препараты гормональные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>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(в т.ч. 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 поставляемого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лияющие на процессы обмена, препараты гормональные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Извещение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>Салфетка марлевая медицинская стерильная 10х10 №10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3746"/>
        <w:gridCol w:w="2914"/>
        <w:gridCol w:w="3148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.п.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и оборудования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уемые технические характеристики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ые технические характеристики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, </w:t>
            </w:r>
            <w:r>
              <w:rPr>
                <w:i/>
                <w:sz w:val="22"/>
                <w:szCs w:val="22"/>
              </w:rPr>
              <w:t>Указать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качества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, см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1,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, см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1,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лоев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стерилизации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овой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упаковка для каждой салфетки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алфеток в упаковке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%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0"/>
    </w:rPr>
  </w:style>
  <w:style w:type="character" w:styleId="WW8Num2z1">
    <w:name w:val="WW8Num2z1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5:21:00Z</dcterms:created>
  <dc:creator>маткина</dc:creator>
  <dc:description/>
  <cp:keywords/>
  <dc:language>en-US</dc:language>
  <cp:lastModifiedBy>Урмузова Олеся Викторовна</cp:lastModifiedBy>
  <dcterms:modified xsi:type="dcterms:W3CDTF">2012-01-16T10:22:00Z</dcterms:modified>
  <cp:revision>51</cp:revision>
  <dc:subject/>
  <dc:title>Приложение № 1</dc:title>
</cp:coreProperties>
</file>