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истема инфузионная для переливания раств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63"/>
        <w:gridCol w:w="2492"/>
        <w:gridCol w:w="29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ерильн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 шип   (игла к емкост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ная камера со встроенным фильтро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для пунктирования вен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глы, м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глы, м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глы изготовлена из нержавеющей ста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тилет для эндотрахеальной трубки, стерильный </w:t>
      </w:r>
      <w:r>
        <w:rPr>
          <w:b/>
          <w:lang w:val="en-US"/>
        </w:rPr>
        <w:t>CH</w:t>
      </w:r>
      <w:r>
        <w:rPr>
          <w:b/>
        </w:rPr>
        <w:t xml:space="preserve">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435"/>
        <w:gridCol w:w="2494"/>
        <w:gridCol w:w="29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ий алюминий, покрытый имплантационно-нетоксичным ПВ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металлического стержня, м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,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9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 согнутом состоянии, м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рилизация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5 ле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Электрод мультифункциональный к дефибриллятору </w:t>
      </w:r>
      <w:r>
        <w:rPr>
          <w:b/>
          <w:lang w:val="en-US"/>
        </w:rPr>
        <w:t>M</w:t>
      </w:r>
      <w:r>
        <w:rPr>
          <w:b/>
        </w:rPr>
        <w:t>-</w:t>
      </w:r>
      <w:r>
        <w:rPr>
          <w:b/>
          <w:lang w:val="en-US"/>
        </w:rPr>
        <w:t>series</w:t>
      </w:r>
      <w:r>
        <w:rPr>
          <w:b/>
        </w:rPr>
        <w:t xml:space="preserve">, производства </w:t>
      </w:r>
      <w:r>
        <w:rPr>
          <w:b/>
          <w:lang w:val="en-US"/>
        </w:rPr>
        <w:t>Zol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266"/>
        <w:gridCol w:w="2494"/>
        <w:gridCol w:w="249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Г мониторирование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фибрилляция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яя транскутанная электрокардиостимуля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лектр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 одноразовы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ованные электр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 сопротивл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ий электрод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электрода, с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6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, электрода, 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01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ной электрод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с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6,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с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3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электрода, см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1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ля предварительного подключ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, с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мес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Электрод эндокардиальный для временной стимуляции ЭПВ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402"/>
        <w:gridCol w:w="2477"/>
        <w:gridCol w:w="247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предназначен для кратковременной передачи стимулирующего электрического сигнала от наружного кардиостимулятора на внутреннюю часть сердца (эндокарда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использования электродов, °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юс 20 до 50°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890 м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й головки, м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,5 м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5,8 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,2 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электродов постоянному току в номинальных климатических условиях, О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 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окопроводящей жил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из сплава Co, Cr, Ni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- 1 шт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ель 1 шт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етка 1 шт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1 шт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электрод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</w:rPr>
        <w:t>5. Э</w:t>
      </w:r>
      <w:r>
        <w:rPr>
          <w:b/>
          <w:iCs/>
          <w:sz w:val="22"/>
          <w:szCs w:val="22"/>
        </w:rPr>
        <w:t>лектрод для ЭКГ самоклеющийся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47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402"/>
        <w:gridCol w:w="2477"/>
        <w:gridCol w:w="247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лина,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ирина, м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более 37,5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прикосновения электрода на коже, м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7х43,5 м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ующая площадь электрода, кв. м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59, не менее 155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еля, кв. м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28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88,5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енсора,  кв. м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77,5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оводный сл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вердый адгезивный гидрог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товый, рентгенонегативны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ный импедан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ный импеданс 110 О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вая разность потенциалов электрод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вая разность потенциалов электродов 5,3 м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при длительном пропускании малых ток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при длительном пропускании малых токов  3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снятия сигнала при внутренних паразитарных шумах до 23 м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снятия сигнала при внутренних паразитарных шумах до 23 м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зрачная, микропористая, с изображениями логотипа компани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ость основ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зкопрофильн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цаемость основы для воздух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проницаем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ющийся козырек электр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время  функционирования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2 час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елушивающая тер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Ag/AgC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ле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5:00Z</dcterms:created>
  <dc:creator>kalmikov</dc:creator>
  <dc:description/>
  <cp:keywords/>
  <dc:language>en-US</dc:language>
  <cp:lastModifiedBy>Урмузова Олеся Викторовна</cp:lastModifiedBy>
  <cp:lastPrinted>2012-01-16T17:17:00Z</cp:lastPrinted>
  <dcterms:modified xsi:type="dcterms:W3CDTF">2012-01-16T11:23:00Z</dcterms:modified>
  <cp:revision>42</cp:revision>
  <dc:subject/>
  <dc:title/>
</cp:coreProperties>
</file>