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896"/>
        <w:gridCol w:w="1341"/>
        <w:gridCol w:w="14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инфузионная для переливания раствор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0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илет для эндотрахеальной трубки, стерильный CH 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Электрод мультифункциональн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ктрод эндокардиальный для временной стимуляции ЭПВ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ктрод для ЭКГ самоклеющийс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60</w:t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  <w:t>к Извещению о проведении запроса котировок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Наименование, количество това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) Требования к товару, параметры и условия требований к товару: система инфузионная для переливания растворов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372"/>
        <w:gridCol w:w="3419"/>
      </w:tblGrid>
      <w:tr>
        <w:trPr/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ерильн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 шип   (игла к емкости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ьная камера со встроенным фильтро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для пунктирования вен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глы, мм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иглы, мм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 в 3-х плоскостя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иглы изготовлена из нержавеющей стал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Б) Требования к товару, параметры и условия требований к товару: стилет для эндотрахеальной трубки, стерильный </w:t>
      </w:r>
      <w:r>
        <w:rPr>
          <w:b/>
          <w:lang w:val="en-US"/>
        </w:rPr>
        <w:t>CH</w:t>
      </w:r>
      <w:r>
        <w:rPr>
          <w:b/>
        </w:rPr>
        <w:t xml:space="preserve"> 14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493"/>
        <w:gridCol w:w="3396"/>
      </w:tblGrid>
      <w:tr>
        <w:trPr/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ий алюминий, покрытый имплантационно-нетоксичным ПВХ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металлического стержня, м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9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 согнутом состоянии, м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илизац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5 л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) Требования к товару, параметры и условия требований к товару: электрод мультифункциональный к дефибриллятору </w:t>
      </w:r>
      <w:r>
        <w:rPr>
          <w:b/>
          <w:lang w:val="en-US"/>
        </w:rPr>
        <w:t>M</w:t>
      </w:r>
      <w:r>
        <w:rPr>
          <w:b/>
        </w:rPr>
        <w:t>-</w:t>
      </w:r>
      <w:r>
        <w:rPr>
          <w:b/>
          <w:lang w:val="en-US"/>
        </w:rPr>
        <w:t>series</w:t>
      </w:r>
      <w:r>
        <w:rPr>
          <w:b/>
        </w:rPr>
        <w:t xml:space="preserve">, производства </w:t>
      </w:r>
      <w:r>
        <w:rPr>
          <w:b/>
          <w:lang w:val="en-US"/>
        </w:rPr>
        <w:t>Zoll</w:t>
      </w:r>
      <w:r>
        <w:rPr>
          <w:b/>
        </w:rPr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58"/>
        <w:gridCol w:w="3418"/>
      </w:tblGrid>
      <w:tr>
        <w:trPr/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Г мониторирование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фибрилляция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шняя транскутанная электрокардиостимуляц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электрод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 одноразов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ованные электрод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 сопротивле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ний электрод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электрода, см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6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, электрода, 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01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дной электрод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см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6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см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3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электрода, см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1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ля предварительного подключ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, см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е менее 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, мес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Г) Требования к товару, параметры и условия требований к товару: электрод эндокардиальный для временной стимуляции ЭПВП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предназначен для кратковременной передачи стимулирующего электрического сигнала от наружного кардиостимулятора на внутреннюю часть сердца (эндокард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использования электродов, 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юс 20 до 50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890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абочей головки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,5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5,8 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,2 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сопротивление электродов постоянному току в номинальных климатических условиях, 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 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окопроводящей жи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из сплава Co, Cr, Ni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я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- 1 шт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ель 1 шт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етка 1 шт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1 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электр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.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) </w:t>
      </w:r>
      <w:r>
        <w:rPr>
          <w:b/>
          <w:iCs/>
          <w:sz w:val="22"/>
          <w:szCs w:val="22"/>
        </w:rPr>
        <w:t>Требования к товару, параметры и условия требований к товару: электрод для ЭКГ самоклеющийс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лина,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ирина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более 37,5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прикосновения электрода на коже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7х43,5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ующая площадь электрода, кв.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59, не менее 15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еля, кв.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289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288,5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енсора,  кв.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6,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77,5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оводный сл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вердый адгезивный гидрог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фитовый, рентгенонегатив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ный импедан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ный импеданс 110 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вая разность потенциалов электр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вая разность потенциалов электродов 5,3 м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при длительном пропускании малых то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при длительном пропускании малых токов  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снятия сигнала при внутренних паразитарных шумах до 23 м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снятия сигнала при внутренних паразитарных шумах до 23 м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зрачная, микропористая, с изображениями логотипа компан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ость осно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зкопрофи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цаемость основы для возду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проницаем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ющийся козырек элект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время  функционирова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2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шелушивающая те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Ag/AgC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л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2. График поставок</w:t>
      </w:r>
    </w:p>
    <w:p>
      <w:pPr>
        <w:pStyle w:val="Normal"/>
        <w:spacing w:lineRule="auto" w:line="228"/>
        <w:rPr>
          <w:b/>
          <w:b/>
          <w:highlight w:val="cyan"/>
        </w:rPr>
      </w:pPr>
      <w:r>
        <w:rPr>
          <w:b/>
          <w:highlight w:val="cyan"/>
        </w:rPr>
      </w:r>
    </w:p>
    <w:tbl>
      <w:tblPr>
        <w:tblW w:w="10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202"/>
        <w:gridCol w:w="1010"/>
        <w:gridCol w:w="1068"/>
        <w:gridCol w:w="995"/>
        <w:gridCol w:w="889"/>
        <w:gridCol w:w="973"/>
        <w:gridCol w:w="911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\Меся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Номер постав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инфузионная для переливания раствор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илет для эндотрахеальной трубки, стерильный CH 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Электрод мультифункциональ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ктрод эндокардиальный для временной стимуляции ЭПВ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ктрод для ЭКГ самоклеющийс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ка осуществляется до 15-го числа месяца согласно графику поставки по согласованной с Поставщиком заявке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36:00Z</dcterms:created>
  <dc:creator>kalmikov</dc:creator>
  <dc:description/>
  <cp:keywords/>
  <dc:language>en-US</dc:language>
  <cp:lastModifiedBy>Урмузова Олеся Викторовна</cp:lastModifiedBy>
  <cp:lastPrinted>2012-01-16T15:45:00Z</cp:lastPrinted>
  <dcterms:modified xsi:type="dcterms:W3CDTF">2012-01-16T10:00:00Z</dcterms:modified>
  <cp:revision>12</cp:revision>
  <dc:subject/>
  <dc:title>№ п</dc:title>
</cp:coreProperties>
</file>