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информационному обслуживанию систем семейства КонсультантПлюс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указана с учетом выезда специалиста по месту оказания услуг, расходов на переустановку и перерегистрацию экземпляров Систем КонсультантПлюс, уплату налогов и сборов, других обязательных платежей и прочих расходов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информационному обслуживанию систем семейства КонсультантПлюс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указана с учетом выезда специалиста по месту оказания услуг, расходов на переустановку и перерегистрацию экземпляров Систем КонсультантПлюс, уплату налогов и сборов, других обязательных платежей и прочих расходов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2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2-01-19T11:19:00Z</dcterms:modified>
  <cp:revision>6</cp:revision>
  <dc:subject/>
  <dc:title>СОГЛАСОВАНО</dc:title>
</cp:coreProperties>
</file>