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center"/>
        <w:outlineLvl w:val="0"/>
        <w:rPr>
          <w:bCs/>
        </w:rPr>
      </w:pPr>
      <w:r>
        <w:rPr>
          <w:bCs/>
        </w:rPr>
        <w:t>ТЕХНИЧЕСКОЕ ЗАД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center"/>
        <w:outlineLvl w:val="0"/>
        <w:rPr>
          <w:bCs/>
        </w:rPr>
      </w:pPr>
      <w:r>
        <w:rPr>
          <w:bCs/>
        </w:rPr>
        <w:t>Услуги по информационному обслуживанию системы семейства КонсультантПлю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  <w:t>Обновление систе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2164"/>
        <w:gridCol w:w="1389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истем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постав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СПС КонсультантПлюс: Версия Проф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сетево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Cs/>
              </w:rPr>
            </w:pPr>
            <w:r>
              <w:rPr>
                <w:bCs/>
              </w:rPr>
              <w:t>СПС КонсультантПлюс: Пермский кра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сетево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  <w:t>Дополнительные треб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423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Ленина, 23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ставка информации Исполнителем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информации производится ежедневно по телекоммуникационным сетям. Контрольный визит специалиста Исполнителя не реже 1 (одного) раза в месяц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учение сотрудников Заказчика работе с системой с возможностью получения специального свидетельства об обучени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обучение или проведение семинара для специалистов Заказчика специалистом Исполнителя на территории Заказчика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о работе с системой по телефону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зможность заказа документов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абочим дням с 9 до 19 часов по местному времени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41:00Z</dcterms:created>
  <dc:creator>SNA</dc:creator>
  <dc:description/>
  <cp:keywords/>
  <dc:language>en-US</dc:language>
  <cp:lastModifiedBy>NMalykh</cp:lastModifiedBy>
  <cp:lastPrinted>2010-10-18T15:11:00Z</cp:lastPrinted>
  <dcterms:modified xsi:type="dcterms:W3CDTF">2012-01-19T11:18:00Z</dcterms:modified>
  <cp:revision>35</cp:revision>
  <dc:subject/>
  <dc:title>Приложение 1</dc:title>
</cp:coreProperties>
</file>