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00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информационному обслуживанию систем семейства КонсультантПлюс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информационному обслуживанию систем семейства КонсультантПлюс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58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целях определения начальной (максимальной) цены контракта была запрошена стоимость услуг в ЗАО «ТелекомПлюс» (региональный информационный центр Общероссийской Сети распространения правовой информации КонсультантПлюс). Стоимость услуг не должна превышать 158000 рублей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указана с учетом выезда специалиста по месту оказания услуг, расходов на переустановку и перерегистрацию экземпляров Систем КонсультантПлюс, уплату налогов и сборов, других обязательных платежей и прочих расходов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момента подписания контракта по 31 декабря 2012 год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ежеквартально в течение 10 дней со дня подписания Акта оказания информационных услуг на основании счета-фактуры в безналич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0.01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6.01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9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29:00Z</dcterms:created>
  <dc:creator>NMalykh</dc:creator>
  <dc:description/>
  <cp:keywords/>
  <dc:language>en-US</dc:language>
  <cp:lastModifiedBy>NMalykh</cp:lastModifiedBy>
  <dcterms:modified xsi:type="dcterms:W3CDTF">2012-01-20T11:30:00Z</dcterms:modified>
  <cp:revision>1</cp:revision>
  <dc:subject/>
  <dc:title/>
</cp:coreProperties>
</file>