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Льва Шатрова,34</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по уборке помещений общественного центра по адресу: г. Пермь, ул. Льва Шатрова, 34</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Пермь, ул. Льва Шатрова, 34</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Льва Шатрова, 34</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Льва Шатрова, 34.</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Льва Шатрова, 34.</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борка снега у входной группы общественного центра;</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2г.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Льва Шатрова,34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Л.Шатрова, 34</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снега у входной группы общественного центра;</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Л.Шатрова, 34 -  119,3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2:00Z</dcterms:created>
  <dc:creator>us1073</dc:creator>
  <dc:description/>
  <cp:keywords/>
  <dc:language>en-US</dc:language>
  <cp:lastModifiedBy>kab106-3</cp:lastModifiedBy>
  <cp:lastPrinted>2011-04-19T09:39:00Z</cp:lastPrinted>
  <dcterms:modified xsi:type="dcterms:W3CDTF">2012-01-19T05:43:00Z</dcterms:modified>
  <cp:revision>4</cp:revision>
  <dc:subject/>
  <dc:title>ДОГОВОР ВОЗМЕЗДНОГО ОКАЗАНИЯ УСЛУГ № ________</dc:title>
</cp:coreProperties>
</file>