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Холмогорская, 6</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Холмогорская, 6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 Пермь, ул. Холмогорская, 6 </w:t>
      </w:r>
      <w:r>
        <w:rPr>
          <w:sz w:val="26"/>
          <w:szCs w:val="26"/>
        </w:rPr>
        <w:t>(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Холмогорская, 6</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 Пермь, ул. Холмогорская, 6.</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Холмогорская, 6.</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борка снега у входной группы общественного центра;</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2г.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 Пермь, ул. Холмогорская, 6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Холмогорская,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снега у входной группы общественного центра;</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 xml:space="preserve">Время работы: время работы общественного центра </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 xml:space="preserve">Холмогорская, 6 -  198,6 кв.м.; </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4:00Z</dcterms:created>
  <dc:creator>us1073</dc:creator>
  <dc:description/>
  <cp:keywords/>
  <dc:language>en-US</dc:language>
  <cp:lastModifiedBy>kab106-3</cp:lastModifiedBy>
  <cp:lastPrinted>2011-04-19T09:39:00Z</cp:lastPrinted>
  <dcterms:modified xsi:type="dcterms:W3CDTF">2012-01-19T05:55:00Z</dcterms:modified>
  <cp:revision>4</cp:revision>
  <dc:subject/>
  <dc:title>ДОГОВОР ВОЗМЕЗДНОГО ОКАЗАНИЯ УСЛУГ № ________</dc:title>
</cp:coreProperties>
</file>