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вывозу снега с улиц (4 категории) частного сектора, перекрестков, обеспечение видимости тупиковых улиц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территории Свердловского района г. Перми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1. Состав работ : </w:t>
      </w:r>
    </w:p>
    <w:p>
      <w:pPr>
        <w:pStyle w:val="Normal"/>
        <w:jc w:val="both"/>
        <w:rPr/>
      </w:pPr>
      <w:r>
        <w:rPr>
          <w:sz w:val="24"/>
          <w:szCs w:val="24"/>
        </w:rPr>
        <w:t>- Расчистка сне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 улиц частного сектора, перекрестков, обеспечение видимости тупиковых улиц         (20% от площад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вывоз снега на 13 км (формирование вала, погрузка, подметание после вывозки, содержание зимней свалки). Объем вывозки снега 1975 т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2. Общая площадь: </w:t>
      </w:r>
      <w:r>
        <w:rPr>
          <w:rFonts w:cs="Times New Roman" w:ascii="Times New Roman" w:hAnsi="Times New Roman"/>
          <w:sz w:val="24"/>
          <w:szCs w:val="24"/>
        </w:rPr>
        <w:t>109 85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3. Срок выполнения работ: </w:t>
      </w:r>
      <w:r>
        <w:rPr>
          <w:rFonts w:cs="Times New Roman" w:ascii="Times New Roman" w:hAnsi="Times New Roman"/>
          <w:sz w:val="24"/>
          <w:szCs w:val="24"/>
        </w:rPr>
        <w:t>30 дн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4. Стоимость работ: 499 950,85 Российский рубль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5. Требования к качеству выполняемых работ (результату работ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езжая ча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 быть очищена от снежно-ледяных образований до основания, прометена.  В прилотковой части имеется снежный накат толщиной не более 2 см на ширину не более 1 м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мечание:  при температуре воздуха ниже 20˚ допускается ровный снежный накат по всей ширине дороги, толщиной до 2-х см без наличия коле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. 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Пермь, Свердловский район. Работы выполняются согласно перечню дорог (4 категории) частного сектора в Свердловском районе.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/>
        <w:t>7.Перечень дорог (4 категории) частного сектора в Свердловском районе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ов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. Соболи: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Таежная,2-я Таёжная, 3-я Таёжная, 4-я Таёжная, 1-я Соболинская, 2-я    Соболинская, 3-я Соболинская, 5-я Соболинская</w:t>
            </w:r>
          </w:p>
        </w:tc>
      </w:tr>
      <w:tr>
        <w:trPr>
          <w:trHeight w:val="55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. Голый Мыс:</w:t>
            </w:r>
            <w:r>
              <w:rPr>
                <w:sz w:val="24"/>
                <w:szCs w:val="24"/>
              </w:rPr>
              <w:t xml:space="preserve"> 1-ая Полевая, 2-ая Полевая, Молодёжная, Промысловая, Школьная, Лесная, Больничная, Апрельская, Рабоч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ая Липогор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ая Липогор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Липогор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ая Липогор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ая Липогор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 микрорайонов Южный и Юбилейный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ая (от Лихвинской  до Самаркандской)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чкин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eрополь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джик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уфим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дальская (в частн.секторе до Балхашской)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могорская (в частн.секторе до Самаркандской)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отская (от Старцева до Запорожской)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ушин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н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чан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ловская (в частн.секторе до Старцева)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кишева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ская (от Старцева до Самаркандской)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цева (от Глуховская до Старцева д.136)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хаш ская (от Глуховская до Суздальской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естан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ичев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ан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винская (от Братской до Луганской)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уторов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ильин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кин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Зеленогор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Зеленогор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раль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еров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ин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ая (от Самаркандской до Таджикской)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(от Симферопольской до Братской д.99)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(от Братской д.90 до Казахской)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кандская (от Чукотской до Узбекской)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 посёлка Ново-Бродовского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ренняя 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родинов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хов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енев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ов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чн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овское кольцо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я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я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я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н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ый ромашковый переулок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ой ромашковый переулок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дышев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н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ужный переулок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ая радиальн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ая радиальн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ая радиальн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ая радиальн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ая радиальн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 в м/р Загарье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ая Нейвин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йвинска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уховская 22-2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азненская 7-2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ая Загарье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\р Бахарев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18">
    <w:name w:val="Пункт"/>
    <w:basedOn w:val="Normal"/>
    <w:qFormat/>
    <w:pPr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0:00Z</dcterms:created>
  <dc:creator>Yarkova</dc:creator>
  <dc:description/>
  <cp:keywords/>
  <dc:language>en-US</dc:language>
  <cp:lastModifiedBy>Yarkova</cp:lastModifiedBy>
  <cp:lastPrinted>2012-01-12T15:41:00Z</cp:lastPrinted>
  <dcterms:modified xsi:type="dcterms:W3CDTF">2012-01-12T09:42:00Z</dcterms:modified>
  <cp:revision>8</cp:revision>
  <dc:subject/>
  <dc:title/>
</cp:coreProperties>
</file>