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1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параты и средства медицинские и ветеринарные прочие 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ы и средства медицинские и ветеринарные прочие 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04 (Сто тридцать три тысячи пятьсот четыре) рубля 4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2:20:00Z</cp:lastPrinted>
  <dcterms:modified xsi:type="dcterms:W3CDTF">2012-01-19T08:56:00Z</dcterms:modified>
  <cp:revision>47</cp:revision>
  <dc:subject/>
  <dc:title>ИЗВЕЩЕНИЕ № __ от «___» __________ 200 _ года </dc:title>
</cp:coreProperties>
</file>