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2000001 от «20» января 2012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239"/>
        <w:gridCol w:w="1715"/>
        <w:gridCol w:w="1401"/>
      </w:tblGrid>
      <w:tr>
        <w:trPr>
          <w:trHeight w:val="23" w:hRule="atLeast"/>
        </w:trPr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иохим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ий белок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ьбум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елковые фрак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g M (тимоловая проб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чевин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чевая кислот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реатинин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юкоза (кров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-липопротеиды (ЛПНП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олестер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иглицери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илируб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илирубин прямо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л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г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атр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лори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елез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ая железосвязывающая способность крови (Трансферрин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осфаты (фосфор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льц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Альфа-амилаза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СТ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Т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Щелочная фосфатаз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РП (с-реактивный белок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вматоидный факто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ислый альфа-1-гликопротеин (орозомукоид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ПВП (липопротеиды высокой плотност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икированный гемоглобин А 1 с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ЖСС (Латентная железосвязывающая способность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нтистрептолиз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нтигрупповые антител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нтитела к антигенам эритроцитов (антирезусные антител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имические исследования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ьфа-амилаза 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олог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крореакция (на сифилис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W(Syphilis ТРНА(РПГ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Т к лямблиям  (суммарные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Т к описторхиса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нтитела к Treponema pallidum (суммарные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ORCH-комплекс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толог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Цитологическое исследование материала с шейки матк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Цитологическое исследование отделяемого из молочной желез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нкомаркер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С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А 12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мональны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ТГ (тиреотропный гормон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4 (тироксин свободный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3 (трийодтиронин) свободны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4 (тироксин )общ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3 (трийодтиронин) общ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ктериолог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аканализ кала на возбудит.кишечной групп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л на скрытую кров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л на яйца глистов и простейшие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зок из зева на дифтерию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зок из носа на дифтерию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акисследование клинического материал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ев крови на стерильност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ев на Corynebact. и Streptoc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ев на флору с опред.чувств.к осн.спектру антибиотик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скоб на энтеробиоз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нтитела к Salmonella typhi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ев мочи на стерильност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кробная обсемененность воздушной сре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мывы на показательные микроорганизм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ев на Streptococcus pyogenes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ев материала на стерильност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программ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атологические показател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ОАК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тикулоци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-клетк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руппа кров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зус-фактор (Rh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 гемостаз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НО+ Протромб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ЧТВ (АПТВ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бриноге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мбиновое врем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лин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следования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ий анализ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юкоза (Альтгаузен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оба Нечипоренк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крот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сследование мокроты на БК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следование мочеполовых орга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кроскопия уретр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кроскопия цервикального канал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кроскопия влагалищ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99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, ул. Вильямса, 53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Главный врач МБ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11-12-21T16:37:00Z</cp:lastPrinted>
  <dcterms:modified xsi:type="dcterms:W3CDTF">2012-01-20T07:42:00Z</dcterms:modified>
  <cp:revision>56</cp:revision>
  <dc:subject/>
  <dc:title>Приложение 3</dc:title>
</cp:coreProperties>
</file>