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мер извещения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2000001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роса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тировок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Лабораторные исследования для МБУЗ «ГП №9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змещ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каза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поликлиника №9"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сто нахождения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30, г. Пермь, ул. Писарева, 56 -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чтовый адрес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 -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Heading3"/>
        <w:spacing w:before="0" w:after="0"/>
        <w:rPr/>
      </w:pPr>
      <w:r>
        <w:rPr/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p>
      <w:pPr>
        <w:pStyle w:val="Title1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чтовый адрес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 -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рес электрон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чты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лефон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акс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актное лицо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ме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акта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Лабораторные исследования для МБУЗ «ГП №9»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чальн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максимальная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на контракта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249 990,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й це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акта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Основанием для установления начальной (максимальной) цены договора является реестр контрактов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ведения 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ключен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евключенных) 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цену товар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, услуг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сходах, в 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исле расход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перевозк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рахование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плату таможенных пошлин, налог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боров и других обязатель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ежей: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Цена услуг должна быть указана с учетом всех расходов в т.ч. уплата налогов, сборов, транспортных расходов и других обязательных платежей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ассификац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оваров, рабо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слуг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– [8512420]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Характеристики и колич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вляемого товара, объем выполняем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бо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казываемых услуг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Техническое задание к извещению о проведении запроса котировок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постав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овар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полнения работ, оказания услуг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Пермский край, г. Пермь, ул. Писарева, 56, ул. Гайвинская, 105, ул. Вильямса, 53а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остав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товар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полнения работ, оказания услуг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С момента подписания договора по 29 февраля 2012 г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ок и услов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платы постав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оваров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я работ, оказания услуг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будет произведена безналичным перечислением денежных средств в течение 15 банковских дней на расчетный счет Исполнителя после предоставления счет-фактуры и подписания акта выполненных работ по итогам месяца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Код бюджетной классификации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точн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ирования заказа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Информация о запросе котировок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114"/>
      </w:tblGrid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сто подачи котировочных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явок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Пермский край, г. Пермь, ул. Писарева, 56, здание Поликлиники №1, кааб. №15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 и врем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чала подачи котировоч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явок (врем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естное): 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23.01.2012 09:00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 и врем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кончания подачи котировоч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явок (врем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ное):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27.01.2012 10:00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орм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тировоч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явки: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отировочные заявки предоставляются в письменной форме почтой, либо с курьером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ок подписания победителем государствен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л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ого контракта:</w:t>
            </w:r>
          </w:p>
        </w:tc>
        <w:tc>
          <w:tcPr>
            <w:tcW w:w="711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Не позднее 15 дней со дня подписания протокола рассмотрения и оценки котировочных заявок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8200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.01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1:00Z</dcterms:created>
  <dc:creator>Орлова</dc:creator>
  <dc:description/>
  <cp:keywords/>
  <dc:language>en-US</dc:language>
  <cp:lastModifiedBy>user</cp:lastModifiedBy>
  <cp:lastPrinted>2011-11-18T14:25:00Z</cp:lastPrinted>
  <dcterms:modified xsi:type="dcterms:W3CDTF">2012-01-24T09:37:00Z</dcterms:modified>
  <cp:revision>9</cp:revision>
  <dc:subject/>
  <dc:title/>
</cp:coreProperties>
</file>