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right"/>
        <w:rPr>
          <w:lang w:val="en-US"/>
        </w:rPr>
      </w:pPr>
      <w:r>
        <w:rPr>
          <w:b/>
        </w:rPr>
        <w:tab/>
        <w:t xml:space="preserve">                                                                                                      </w:t>
      </w:r>
      <w:r>
        <w:rPr/>
        <w:t xml:space="preserve">к извещению о проведении </w:t>
      </w:r>
    </w:p>
    <w:p>
      <w:pPr>
        <w:pStyle w:val="Normal"/>
        <w:ind w:left="-180" w:hanging="0"/>
        <w:jc w:val="right"/>
        <w:rPr>
          <w:color w:val="000000"/>
          <w:sz w:val="20"/>
          <w:szCs w:val="20"/>
        </w:rPr>
      </w:pPr>
      <w:r>
        <w:rPr/>
        <w:t>запроса</w:t>
      </w:r>
      <w:r>
        <w:rPr>
          <w:lang w:val="en-US"/>
        </w:rPr>
        <w:t xml:space="preserve"> </w:t>
      </w:r>
      <w:r>
        <w:rPr/>
        <w:t xml:space="preserve">котировок  </w:t>
      </w:r>
    </w:p>
    <w:p>
      <w:pPr>
        <w:pStyle w:val="Normal"/>
        <w:tabs>
          <w:tab w:val="clear" w:pos="708"/>
          <w:tab w:val="left" w:pos="6360" w:leader="none"/>
        </w:tabs>
        <w:ind w:left="-180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</w:rPr>
        <w:t>Техническое задание на оказание услуг</w:t>
      </w:r>
    </w:p>
    <w:p>
      <w:pPr>
        <w:pStyle w:val="Normal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именование оказываемых услуг</w:t>
      </w:r>
    </w:p>
    <w:p>
      <w:pPr>
        <w:pStyle w:val="Normal"/>
        <w:ind w:left="360" w:hanging="0"/>
        <w:rPr/>
      </w:pPr>
      <w:r>
        <w:rPr/>
        <w:t xml:space="preserve">Администрирование </w:t>
      </w:r>
      <w:r>
        <w:rPr>
          <w:lang w:val="en-US"/>
        </w:rPr>
        <w:t>XIV</w:t>
      </w:r>
      <w:r>
        <w:rPr/>
        <w:t xml:space="preserve"> городского конкурса социально значимых проектов «Город – это мы»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Характеристика и объем оказываемых услуг</w:t>
      </w:r>
    </w:p>
    <w:p>
      <w:pPr>
        <w:pStyle w:val="Normal"/>
        <w:ind w:left="360" w:hanging="0"/>
        <w:rPr/>
      </w:pPr>
      <w:r>
        <w:rPr/>
        <w:t>В соответствии с настоящим заданием Исполнитель должен:</w:t>
      </w:r>
    </w:p>
    <w:p>
      <w:pPr>
        <w:pStyle w:val="Normal"/>
        <w:ind w:left="360" w:hanging="0"/>
        <w:rPr/>
      </w:pPr>
      <w:r>
        <w:rPr/>
        <w:t>2.1. Организовать прием социально-значимых проектов (далее – проектов) и сопроводительных документов на электронных и бумажных носителях, по форме утверждённой конкурсной комиссией (в помещении общественного центра города Перми, согласовывается с Заказчиком) в течение периода, предусмотренного для принятия документов (график приема документов согласовывается с Заказчиком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2.1.1. осуществить прием проектов и проверку на соответствие запрашиваемым документам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2.1.2. осуществить систематическое заполнение реестра принятых проектов в электронном виде по номинациям (форма реестра согласовывается с Заказчиком)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2.1.3. предоставлять ежедневно информацию о ходе приема проектов Заказчику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2.2. Организовать и провести индивидуальные консультации по написанию проектов для предполагаемых участников конкурса с периодичностью 3 раза в неделю по 4 часа в течение срока приема документов в помещении общественного центра города Перми, согласованного с Заказчиком. Консультации должен проводить специалист по социальному проектированию и финансовой отчетности, согласованный с Заказчиком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2.2.1. обеспечить ведение журнала регистрации предполагаемых участников конкурс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2.2.2. обеспечить проведение консультаций специалистом по социальному проектированию и финансовой отчетности, (согласовывается с Заказчиком) в соответствии с предварительной записью (предварительную запись осуществляет Заказчик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rPr/>
      </w:pPr>
      <w:r>
        <w:rPr/>
        <w:t>2.3. Организовать 3-х часовой семинар по написанию проектов (докладчик семинара согласовывается с Заказчиком)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2.3.1. разработать программу семинара, согласовать его с Заказчиком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 xml:space="preserve">2.3.2. подготовить и тиражировать раздаточные материалы для участников семинара (каждому участнику, принявшему участие в семинарах выдается </w:t>
      </w:r>
      <w:r>
        <w:rPr>
          <w:bCs/>
        </w:rPr>
        <w:t>раздаточный</w:t>
      </w:r>
      <w:r>
        <w:rPr/>
        <w:t xml:space="preserve"> </w:t>
      </w:r>
      <w:r>
        <w:rPr>
          <w:bCs/>
        </w:rPr>
        <w:t>материал</w:t>
      </w:r>
      <w:r>
        <w:rPr/>
        <w:t xml:space="preserve"> (пакет документов, необходимых для </w:t>
      </w:r>
      <w:r>
        <w:rPr>
          <w:bCs/>
        </w:rPr>
        <w:t>участия</w:t>
      </w:r>
      <w:r>
        <w:rPr/>
        <w:t xml:space="preserve"> </w:t>
      </w:r>
      <w:r>
        <w:rPr>
          <w:bCs/>
        </w:rPr>
        <w:t>в</w:t>
      </w:r>
      <w:r>
        <w:rPr/>
        <w:t xml:space="preserve"> </w:t>
      </w:r>
      <w:r>
        <w:rPr>
          <w:bCs/>
        </w:rPr>
        <w:t>конкурсе</w:t>
      </w:r>
      <w:r>
        <w:rPr/>
        <w:t xml:space="preserve"> </w:t>
      </w:r>
      <w:r>
        <w:rPr>
          <w:bCs/>
        </w:rPr>
        <w:t>на</w:t>
      </w:r>
      <w:r>
        <w:rPr/>
        <w:t xml:space="preserve"> </w:t>
      </w:r>
      <w:r>
        <w:rPr>
          <w:bCs/>
        </w:rPr>
        <w:t>соискание</w:t>
      </w:r>
      <w:r>
        <w:rPr/>
        <w:t xml:space="preserve"> </w:t>
      </w:r>
      <w:r>
        <w:rPr>
          <w:bCs/>
        </w:rPr>
        <w:t>грантовой</w:t>
      </w:r>
      <w:r>
        <w:rPr/>
        <w:t xml:space="preserve"> поддержки)</w:t>
      </w:r>
      <w:r>
        <w:rPr>
          <w:rFonts w:cs="Arial" w:ascii="Arial" w:hAnsi="Arial"/>
          <w:sz w:val="19"/>
          <w:szCs w:val="19"/>
        </w:rPr>
        <w:t xml:space="preserve"> </w:t>
      </w:r>
      <w:r>
        <w:rPr/>
        <w:t>на электронном носителе. Содержание раздаточных материалов согласуется с Заказчиком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2.3.3. обеспечить помещение для проведения семинара: зал, вместимостью не менее 100 человек;</w:t>
      </w:r>
    </w:p>
    <w:p>
      <w:pPr>
        <w:pStyle w:val="Normal"/>
        <w:ind w:firstLine="360"/>
        <w:rPr>
          <w:bCs/>
        </w:rPr>
      </w:pPr>
      <w:r>
        <w:rPr/>
        <w:t>2.3.4. создать презентацию по написанию проектов, согласовать с Заказчиком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2.3.5. провести семинар на территории города Перми (с использованием методических материалов) в течение трех дней после подписания муниципального контракта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2.3.6. осуществить материально-техническое обеспечение проведения семинара, включающее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- оборудование помещения (столы, стулья, табличка для докладчика)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- использование необходимого оборудования (медиапроектор, экран), обеспечение обслуживания и исправного функционирования оборудования в ходе проведения семинара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2.3.7. осуществить организационное сопровождение семинара, включающее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- координацию хода проведения семинара (в соответствии с утвержденной Заказчиком программой)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- обеспечение регистрации участников семинара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 xml:space="preserve">2.4. Организовать работу экспертов по оценке проектов </w:t>
      </w:r>
      <w:r>
        <w:rPr>
          <w:lang w:val="en-US"/>
        </w:rPr>
        <w:t>XIV</w:t>
      </w:r>
      <w:r>
        <w:rPr/>
        <w:t xml:space="preserve"> городского конкурса социально значимых проектов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2.4.1. осуществить приглашение экспертов для выполнения работы по анализу и оценке проектов, подготовки рецензий на проекты (количество экспертов – не более 15), эксперты согласовываются с Заказчико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2.4.2. обеспечить тиражирование и предоставление пакета документов экспертам для работы, содержащей анализ проектов, оценку, подготовку рецензи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2.5. Организовать проведение проверки финансовых отчетов (в том числе проведение финансовой проверки смет при подаче документов на конкурс) и консультированию победителей конкурса по вопросам подготовки и предоставления финансовых промежуточных и итоговых отчетов о реализации проектов-победителей конкурса. Проверку должен проводить специалист по социальному проектированию, согласованный с Заказчиком: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ирование бухгалтеров и руководителей организаций (руководителей проектов) победителей конкурса по подготовке финансовых отче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 проверка финансовых отчетов (в том числе копий первичных документов и реестра расходных документов) не менее 100 победителей конкурса - получателей субсидии, в том числе и на соответствие форме финансового отч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 Требования к результатам оказываемых услуг</w:t>
      </w:r>
    </w:p>
    <w:p>
      <w:pPr>
        <w:pStyle w:val="ConsPlusNormal"/>
        <w:widowControl/>
        <w:ind w:left="36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ирование не менее 270 представленных на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 городской конкурс социально значимых проектов «Город – это мы» проектов.</w:t>
      </w:r>
    </w:p>
    <w:p>
      <w:pPr>
        <w:pStyle w:val="ConsPlusNormal"/>
        <w:widowControl/>
        <w:ind w:left="36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оказываемых услуг будут являться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еестр принятых проектов в электронном и печатном виде по номинациям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журналы регистрации организаций, присутствовавших на семинаре и консультациях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одержательный и аналитический отчет об оказанных услугах, включающий фотоматериалы с проведения семинара, с приложением списка рассмотренных финансовых отчетов от организаций.</w:t>
      </w:r>
    </w:p>
    <w:p>
      <w:pPr>
        <w:pStyle w:val="Normal"/>
        <w:tabs>
          <w:tab w:val="clear" w:pos="708"/>
          <w:tab w:val="right" w:pos="10156" w:leader="none"/>
        </w:tabs>
        <w:ind w:left="36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_______________________/______________/</w:t>
        <w:tab/>
        <w:t xml:space="preserve">                _____________/ ________________/    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ceouttxt52">
    <w:name w:val="iceouttxt52"/>
    <w:basedOn w:val="Style14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ОРОРС</cp:lastModifiedBy>
  <cp:lastPrinted>2012-01-20T11:47:00Z</cp:lastPrinted>
  <dcterms:modified xsi:type="dcterms:W3CDTF">2012-01-20T05:47:00Z</dcterms:modified>
  <cp:revision>57</cp:revision>
  <dc:subject/>
  <dc:title>Приложение № 1 </dc:title>
</cp:coreProperties>
</file>