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от «     » января 2012 № ____________________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 xml:space="preserve">                                                                                                       «___»___________ 20__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4"/>
          <w:szCs w:val="24"/>
        </w:rPr>
        <w:tab/>
        <w:t>Департамент земельных отношений администрации города Перми</w:t>
      </w:r>
      <w:r>
        <w:rPr>
          <w:sz w:val="24"/>
          <w:szCs w:val="24"/>
        </w:rPr>
        <w:t>, именуемый в дальнейшем «Заказчик», в лице 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администрации города Перми от 30.09.2011 № 188-к,  с одной стороны, и __________________________________________________________, именуемый в дальнейшем «Исполнитель», в лице _______________________________________, действующего на основании _______, с другой стороны, совместно именуемые также «Стороны» (на основании протокола рассмотрения и оценки котировочных заявок от «___»__________ 20__г. №____),    заключили настоящий Муниципальный  контракт (далее – «Контракт»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Исполнитель обязуется оказывать Заказчику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еревозке должностных лиц департамента земельных отношений администрации города Пер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 </w:t>
      </w:r>
      <w:r>
        <w:rPr>
          <w:sz w:val="24"/>
          <w:szCs w:val="24"/>
        </w:rPr>
        <w:t>к настоящему Контракту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представитель Заказчика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4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на муниципального контракта составляет _____________  руб., включая НДС, в соответствии с заявкой Исполнителя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методом деления цены Контракта, указанной в п.3.1., на итоговое количество часов, указанных в Приложении 1 к Контракту, и умножением на фактическое количество часов работы в текущий месяц, включая НДС.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замену шин, запасные части, охрану, парковк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предоставленные до 10 числа месяца, следующего за отчетным: акт приема-сдачи работ (услуг), подписанный обеими сторонами, счет-фактура с приложением справки об отработанных машино-часах, сформированной на основе первичных документов (путевой лист, заказ-наряд), согласов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6. Оплата за оказанные Исполнителем услуги производится Заказчиком в течение 10 (десяти)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,  копий путевых листов, заказ-нарядов, согласованных Заказчико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, установленные техническим заданием (Приложение 1 к настоящему Контракту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ять автотранспорт Заказчику в соответствии с условиями настоящего Контракта и технического задания (Приложение 1 к настоящему Контракту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Заказчик обязан оплатить оказанные надлежащим образом услуги в соответствии с условиями настоящего Контракта.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 в соответствии с требованиями технического задания (Приложение 1 к настоящему Контракту)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настоящи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либо ненадлежащего исполнения условий Контракта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1. </w:t>
      </w: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за нарушение  срока выполнения услуг по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2.2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Уплата неустойки не освобождает стороны от выполнения приняты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color w:val="000000"/>
          <w:sz w:val="24"/>
          <w:szCs w:val="24"/>
        </w:rPr>
        <w:t>7. Срок действия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Контракт вступает в силу с «16» февраля 2012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Контракт действует до полного исполнения Сторонами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исполнения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ab/>
              <w:t xml:space="preserve">               </w:t>
            </w:r>
            <w:r>
              <w:rPr>
                <w:color w:val="000000"/>
                <w:spacing w:val="-13"/>
                <w:sz w:val="24"/>
                <w:szCs w:val="24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олнитель:</w:t>
            </w:r>
          </w:p>
        </w:tc>
      </w:tr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ел. (342) 212-46-78, факс (342) 212-41-5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Н 5902293379, КПП 59020100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/с 0299201800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ИК 045773001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___________________/Ярославцев А.Г.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.п.                   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39:00Z</dcterms:created>
  <dc:creator>СОК</dc:creator>
  <dc:description/>
  <cp:keywords/>
  <dc:language>en-US</dc:language>
  <cp:lastModifiedBy>Собянина</cp:lastModifiedBy>
  <cp:lastPrinted>2012-01-23T14:15:00Z</cp:lastPrinted>
  <dcterms:modified xsi:type="dcterms:W3CDTF">2012-01-23T08:21:00Z</dcterms:modified>
  <cp:revision>9</cp:revision>
  <dc:subject/>
  <dc:title> ПРОЕКТ МУНИЦИПАЛЬНОГО КОНТРАКТА</dc:title>
</cp:coreProperties>
</file>