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2года  №________________ 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84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25,9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4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,0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/Крупской, 114/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79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13,0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69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 6434,32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58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9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331,3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/Тимирязева, 56/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20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86,1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88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155,9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80/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1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65,5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 5/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48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214,5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а Леонова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8,8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3,32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обременены договором аренды, часть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 9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4,3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8,3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 9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1,8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03,2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 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6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1,2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 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9,3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3,8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8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0,3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2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0,3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199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7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9,0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68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5,1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51,2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лерийская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42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17,5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6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3,3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197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44,3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37,60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пустует, часть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2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3,1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2,3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4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5,3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ов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1,1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78,4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58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04,7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64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77,3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6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13,5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4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4,6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9,1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0,9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евского,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3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8,3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1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0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8,8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5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5,1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4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7,6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1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4,0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/Плеханова, 94/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8,1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4,5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09,3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89,2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2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8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2,4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1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67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263,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1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2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050,6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2,8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3,9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9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4,4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олобова, 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4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6,2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мская, 37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5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7,3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Нахимова,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46,4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10,5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а,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42,1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и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08,94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обременена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6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9,4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ала Рыбалко,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44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72,57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обременена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/</w:t>
            </w:r>
          </w:p>
          <w:p>
            <w:pPr>
              <w:pStyle w:val="Normal"/>
              <w:rPr/>
            </w:pPr>
            <w:r>
              <w:rPr/>
              <w:t>М. Горького, 15/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0,5 кв</w:t>
            </w:r>
            <w:r>
              <w:rPr>
                <w:b/>
                <w:bCs/>
              </w:rPr>
              <w:t xml:space="preserve">.м </w:t>
            </w:r>
            <w:r>
              <w:rPr>
                <w:bCs/>
              </w:rPr>
              <w:t xml:space="preserve">(состоящий из 2 объектов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=106,7 кв.м и 53,8 кв.м)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82,3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 (Большевистская), 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3,8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82,1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ьск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4,4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3,7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польская, 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9,4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73,6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ала Рыбалко, 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1,8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4,1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Ушакова, 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60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871,7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градская,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8,3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1,5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мская, 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9,4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0,5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43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68,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ная, 1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9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46,3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, 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5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21,3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 11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79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470,9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нского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46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398,9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ережн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2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и 2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24,30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обременена договором аренды, часть помещений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лерийская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42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17,5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а Шатрова,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2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41,1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06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 667,0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Нахимова, 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1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7,1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5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26,3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5,4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26,3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1-12-22T08:44:00Z</cp:lastPrinted>
  <dcterms:modified xsi:type="dcterms:W3CDTF">2012-01-25T06:41:00Z</dcterms:modified>
  <cp:revision>9</cp:revision>
  <dc:subject/>
  <dc:title>Котировочная заявка</dc:title>
</cp:coreProperties>
</file>