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4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25,9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,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/Крупской, 114/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9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3,0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9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 6434,32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5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9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331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Тимирязева, 56/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0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86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8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55,9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80/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1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65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5/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14,5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а Леонова,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8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3,32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ы договором аренды, часть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4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8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1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3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6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1,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9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3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2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0,3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19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7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9,0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5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51,2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лерий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2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7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6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3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197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4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37,60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пустует, часть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3,1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2,3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5,3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1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8,4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5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04,7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4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77,3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6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3,5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4,6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9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,9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3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8,3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8,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5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5,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7,6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1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4,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/Плеханова, 94/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8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4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9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89,2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8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2,4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7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63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2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050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2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3,9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4,4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лобова, 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6,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37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5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7,3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6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0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42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08,94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6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9,4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ла Рыбалко,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4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2,57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/</w:t>
            </w:r>
          </w:p>
          <w:p>
            <w:pPr>
              <w:pStyle w:val="Normal"/>
              <w:rPr/>
            </w:pPr>
            <w:r>
              <w:rPr/>
              <w:t>М. Горького, 15/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0,5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 xml:space="preserve">(состоящий из 2 объектов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=106,7 кв.м и 53,8 кв.м)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82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 (Большевистская), 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3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2,1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ьск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4,4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3,7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ольская, 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9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3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ла Рыбалко, 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1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4,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Ушакова, 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60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871,7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8,3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1,5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0,5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43,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8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9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6,3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, 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5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21,3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 11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79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470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6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398,9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24,30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а договором аренды, часть помещений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лерий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2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7,5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2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41,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6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 667,0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,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5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6,3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5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6,3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2-01-25T11:40:00Z</cp:lastPrinted>
  <dcterms:modified xsi:type="dcterms:W3CDTF">2012-01-25T06:40:00Z</dcterms:modified>
  <cp:revision>121</cp:revision>
  <dc:subject/>
  <dc:title>Котировочная заявка</dc:title>
</cp:coreProperties>
</file>