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0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лекта технических средств видеофиксации нарушений правил дорожного движения (далее - комплект) для работы в составе комплекса технических средств видеонаблюдения и управления дорожным движением на улично-дорожной сет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лекта технических средств видеофиксации нарушений правил дорожного движения (далее - комплект) для работы в составе комплекса технических средств видеонаблюдения и управления дорожным движением на улично-дорожной сет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1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цена контракта определена как среднее арифметическое трех коммерческих предложений потенциальных поставщиков запрашиваемого комплекта - Приложение №4 к извещению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се расходы по контракту, в том числе стоимость комплекта технических средств видеофиксации нарушений правил дорожного движения, расходы на доставку комплекта Заказчику, уплату налогов, сборов и других обязательных платежей, и иные расходы, которые могут возникнуть при исполнении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180 Аппаратура киносъемочна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яемый комплект технических средств видеофиксации нарушений правил дорожного движения должен соответствовать требованиям технического задания и условиям муниципального контракта – приложения №2 и №3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должен быть передан Заказчику со всей прилагающейся документацией в течение 10 (десяти) календарных дней со дня заключения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Заказчиком путем перечисления денежных средств на расчетный счет Поставщика в течение 10 (Десяти) банковских дней после подписания Сторонами акта приема-передачи, а также предоставления Заказчику товарной накладной, счета и счета-фактуры на поставленный комплект. Форма оплаты: безналич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1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dcterms:modified xsi:type="dcterms:W3CDTF">2012-01-27T10:18:00Z</dcterms:modified>
  <cp:revision>19</cp:revision>
  <dc:subject/>
  <dc:title/>
</cp:coreProperties>
</file>