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left="-540" w:hanging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2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7"/>
        <w:gridCol w:w="6275"/>
      </w:tblGrid>
      <w:tr>
        <w:trPr/>
        <w:tc>
          <w:tcPr>
            <w:tcW w:w="3547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62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356300120112000001 </w:t>
            </w:r>
          </w:p>
        </w:tc>
      </w:tr>
      <w:tr>
        <w:trPr/>
        <w:tc>
          <w:tcPr>
            <w:tcW w:w="3547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62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молока и молочной продукции </w:t>
            </w:r>
          </w:p>
        </w:tc>
      </w:tr>
      <w:tr>
        <w:trPr/>
        <w:tc>
          <w:tcPr>
            <w:tcW w:w="3547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2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2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4"/>
        <w:gridCol w:w="6968"/>
      </w:tblGrid>
      <w:tr>
        <w:trPr/>
        <w:tc>
          <w:tcPr>
            <w:tcW w:w="2854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696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Муниципальное бюджетное дошкольное образовательное учреждение "Детский сад №140" г. Перми </w:t>
            </w:r>
          </w:p>
        </w:tc>
      </w:tr>
      <w:tr>
        <w:trPr/>
        <w:tc>
          <w:tcPr>
            <w:tcW w:w="2854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96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88, Пермский край, Пермь г, ул. Свиязева, д. 36, - </w:t>
            </w:r>
          </w:p>
        </w:tc>
      </w:tr>
      <w:tr>
        <w:trPr/>
        <w:tc>
          <w:tcPr>
            <w:tcW w:w="2854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96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88, Пермский край, Пермь г, ул. Свиязева, д. 36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2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4"/>
        <w:gridCol w:w="6968"/>
      </w:tblGrid>
      <w:tr>
        <w:trPr/>
        <w:tc>
          <w:tcPr>
            <w:tcW w:w="2854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96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88, Пермский край, Пермь г, ул. Свиязева, д. 36, - </w:t>
            </w:r>
          </w:p>
        </w:tc>
      </w:tr>
      <w:tr>
        <w:trPr/>
        <w:tc>
          <w:tcPr>
            <w:tcW w:w="2854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96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dc140@mail.ru </w:t>
            </w:r>
          </w:p>
        </w:tc>
      </w:tr>
      <w:tr>
        <w:trPr/>
        <w:tc>
          <w:tcPr>
            <w:tcW w:w="2854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696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238693 </w:t>
            </w:r>
          </w:p>
        </w:tc>
      </w:tr>
      <w:tr>
        <w:trPr/>
        <w:tc>
          <w:tcPr>
            <w:tcW w:w="2854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696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238693 </w:t>
            </w:r>
          </w:p>
        </w:tc>
      </w:tr>
      <w:tr>
        <w:trPr/>
        <w:tc>
          <w:tcPr>
            <w:tcW w:w="2854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696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Балайшис Наталья Олег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2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7"/>
        <w:gridCol w:w="5745"/>
      </w:tblGrid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574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молока и молочной продукции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574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249 984,27 Российский рубль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574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Мониторинг цен приложен на странице сопроводительной документации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74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п.7 ст.43 Закона РФ №94-ФЗ)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574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1520000 Молочные продукт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74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Молоко цельное (2,5% п/этил. 1 л)-3686 шт, кефир (п/этил. уп.1 л)-514 шт, Сметана (15% п.этил. уп) - 141 л, Творог весовой (ж.5%)-514 кг, Масло сливочное (ж.72,5%)-334 кг, Сыр твердый (ж.45%) -82кг, Молоко сухое цельное -130кг, Молоко сгущенное ж.банка до 400 гр. -193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 xml:space="preserve">Иная информация: </w:t>
            </w:r>
          </w:p>
        </w:tc>
        <w:tc>
          <w:tcPr>
            <w:tcW w:w="574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Котировочные заявки на бумажных носителях по адресу: г. пермь ул. Свиязева ,36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2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7"/>
        <w:gridCol w:w="5745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574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8, Пермский край, Пермь г, ул. Свиязева, д. 36, -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574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6.02.2012 г. по 31.03.2012 г.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574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производится по безналичному расчету в течение 20 банковских дней после поставки товаров на основании счетов, товарных накладных, счетов-фактур, сертификатов соответствия и ветеринарных заключений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2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9"/>
        <w:gridCol w:w="532"/>
        <w:gridCol w:w="5921"/>
      </w:tblGrid>
      <w:tr>
        <w:trPr/>
        <w:tc>
          <w:tcPr>
            <w:tcW w:w="390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592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6453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250" w:type="pct"/>
        <w:jc w:val="left"/>
        <w:tblInd w:w="-7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4"/>
        <w:gridCol w:w="6098"/>
      </w:tblGrid>
      <w:tr>
        <w:trPr/>
        <w:tc>
          <w:tcPr>
            <w:tcW w:w="372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60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8, Пермский край, Пермь г, ул. Свиязева, д. 36, - </w:t>
            </w:r>
          </w:p>
        </w:tc>
      </w:tr>
      <w:tr>
        <w:trPr>
          <w:trHeight w:val="648" w:hRule="atLeast"/>
        </w:trPr>
        <w:tc>
          <w:tcPr>
            <w:tcW w:w="372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0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.01.2012 09:00 </w:t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0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.02.2012 15:00 </w:t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0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14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rPr/>
            </w:pPr>
            <w:r>
              <w:rPr/>
              <w:t xml:space="preserve">27.01.2012 </w:t>
            </w:r>
          </w:p>
        </w:tc>
      </w:tr>
    </w:tbl>
    <w:p>
      <w:pPr>
        <w:pStyle w:val="Normal"/>
        <w:ind w:left="-900" w:firstLine="18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3:12:00Z</dcterms:created>
  <dc:creator>MsOffice 2003</dc:creator>
  <dc:description/>
  <cp:keywords/>
  <dc:language>en-US</dc:language>
  <cp:lastModifiedBy>adm</cp:lastModifiedBy>
  <dcterms:modified xsi:type="dcterms:W3CDTF">2012-01-30T02:52:00Z</dcterms:modified>
  <cp:revision>6</cp:revision>
  <dc:subject/>
  <dc:title>Извещение</dc:title>
</cp:coreProperties>
</file>