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»                        2012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 молока и молочных продуктов пита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Б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3091"/>
        <w:gridCol w:w="1609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 и молочные продукт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у това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цельное (жирность 2,5% п/эт.уп. 1 л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6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/>
              <w:t>Ежедневно до 11.00 по заявке учреждения.</w:t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фир (п/эт.уп.1 л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,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тана (15% жирность п/эт. Уп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 ТУ 9222-355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эт. упаковка  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ворог (весовой жирность 5%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; ТУ 9222-180-00419785-04; ТУ 9222-382-00419785-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Фасовка в п/эт. пакеты от 0,5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ло сливочное (жирность 72,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,1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ит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р твердый (жирность 4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 11041-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сухое цельно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95-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эт. упаковка 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сгущенное (ж./банка до 400 гр.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анка до 400 гр.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9:00Z</dcterms:created>
  <dc:creator>MsOffice 2003</dc:creator>
  <dc:description/>
  <cp:keywords/>
  <dc:language>en-US</dc:language>
  <cp:lastModifiedBy>adm</cp:lastModifiedBy>
  <cp:lastPrinted>2011-09-19T07:22:00Z</cp:lastPrinted>
  <dcterms:modified xsi:type="dcterms:W3CDTF">2012-01-27T13:45:00Z</dcterms:modified>
  <cp:revision>19</cp:revision>
  <dc:subject/>
  <dc:title>Приложение №1</dc:title>
</cp:coreProperties>
</file>