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 печени говяжьей</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2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6 февраля  до    31 марта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печени говяжьей.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624,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Печень говяжья  (Росс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ГОСТ Р 51074-2003, ТУ 9212-460-00419779-2002</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154,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347,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2 г.                                                                «____» __________ 2012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2-01-27T13:27:00Z</dcterms:modified>
  <cp:revision>39</cp:revision>
  <dc:subject/>
  <dc:title>Приложение № 3</dc:title>
</cp:coreProperties>
</file>