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200000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о куры и печени говяжьей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о куры и печени говяжь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7 629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прикреплен в разделе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000 Мясо и мясные продукты</w:t>
              <w:b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принимаются на бумажном носителе по адресу: г. Пермь, ул. Свиязева 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6.02.2012 г. по 31.03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7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2.02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1:00Z</dcterms:created>
  <dc:creator>MsOffice 2003</dc:creator>
  <dc:description/>
  <cp:keywords/>
  <dc:language>en-US</dc:language>
  <cp:lastModifiedBy>adm</cp:lastModifiedBy>
  <dcterms:modified xsi:type="dcterms:W3CDTF">2012-01-27T13:50:00Z</dcterms:modified>
  <cp:revision>2</cp:revision>
  <dc:subject/>
  <dc:title>Извещение</dc:title>
</cp:coreProperties>
</file>