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1 квартал 2012 (кура, мясо, печен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1 квартал 2012 г. (мясо говядины, мясо куры, печени говяжьей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1980"/>
        <w:gridCol w:w="1800"/>
        <w:gridCol w:w="1980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ОО «Юн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Йосчипч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ан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0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63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(оте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20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52:00Z</cp:lastPrinted>
  <dcterms:modified xsi:type="dcterms:W3CDTF">2012-01-27T06:39:00Z</dcterms:modified>
  <cp:revision>13</cp:revision>
  <dc:subject/>
  <dc:title>Мониторинг цен по поставщикам за 4 квартал 2011 (овощи)</dc:title>
</cp:coreProperties>
</file>