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</w:rPr>
        <w:t>к извещению о проведении запроса котировок</w:t>
        <w:br/>
        <w:t>№     от «  »                           2012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поставку мяса говядины, мяса куры, печени говяжьей.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Б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Мясо и мясная продук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ядина б/к лопатка (Росс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У9214-001-6458130-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неделю до 16.00 по заявке учреждения, кусками не более 5 к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чень говяжья (Росс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Р 51074-2003, ТУ 9212-460-00419779-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ана весом до 10 кг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цыплят – бройлеров охлажденно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02-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анная,  упакованная в п/эт. , охлажденная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л</cp:lastModifiedBy>
  <cp:lastPrinted>2011-02-10T12:13:00Z</cp:lastPrinted>
  <dcterms:modified xsi:type="dcterms:W3CDTF">2012-01-27T05:24:00Z</dcterms:modified>
  <cp:revision>17</cp:revision>
  <dc:subject/>
  <dc:title>Приложение №1</dc:title>
</cp:coreProperties>
</file>