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5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Департамент образования администрации г. Пер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бюджетное специальное (коррекционное) обще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ециальная (коррекционная) общеобразовательная школа для детей с ограниченными возможностями здоровья №152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Пер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Н / КПП 5907016812/5907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7, г. Пермь, ул. Бушмакина, д.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(342) 284-30-52, 275-69-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к документ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б открытом аукционе 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электрон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боснование начальной (максимальной) цены контрак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целях определения начальной (максимальной) цены муниципального контракта заказчиком проведен мониторинг цен на оказание услуги по организации горячего питания обучающихся, воспитанников МБСКОУ «СКОШ для детей с ОВЗ № 152» г.Перми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03"/>
        <w:gridCol w:w="1604"/>
        <w:gridCol w:w="1605"/>
        <w:gridCol w:w="1597"/>
        <w:gridCol w:w="1597"/>
        <w:gridCol w:w="1521"/>
      </w:tblGrid>
      <w:tr>
        <w:trPr>
          <w:trHeight w:val="30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 услуги в день</w:t>
            </w:r>
          </w:p>
        </w:tc>
      </w:tr>
      <w:tr>
        <w:trPr>
          <w:trHeight w:val="3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стоимость</w:t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6-11 лет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7920,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щиеся 11-23 лет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ректор</w:t>
      </w:r>
    </w:p>
    <w:p>
      <w:pPr>
        <w:pStyle w:val="Normal"/>
        <w:spacing w:lineRule="auto" w:line="360"/>
        <w:jc w:val="both"/>
        <w:rPr/>
      </w:pPr>
      <w:r>
        <w:rPr/>
        <w:t>МС(к)ОУ «С(к)ОШ для детей с ОВЗ № 152»                                          В.Р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6:00Z</dcterms:created>
  <dc:creator>Customer</dc:creator>
  <dc:description/>
  <cp:keywords/>
  <dc:language>en-US</dc:language>
  <cp:lastModifiedBy>Людмила Александровна</cp:lastModifiedBy>
  <cp:lastPrinted>2011-09-15T12:48:00Z</cp:lastPrinted>
  <dcterms:modified xsi:type="dcterms:W3CDTF">2012-01-27T08:32:00Z</dcterms:modified>
  <cp:revision>8</cp:revision>
  <dc:subject/>
  <dc:title>Департамент образования администрации г</dc:title>
</cp:coreProperties>
</file>