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государственных праздников, тематических программ на территории Кировского района для жителей района в течение 2, 3, 4 кварталов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государственных праздников, тематических программ на территории Кировского района для жителей района в течение 2, 3, 4 кварталов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Перми на 2012 год, составленный с учетом среднерыночных цен и анализа ранее проведенных процедур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., Кировский район, парк культуры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мая 2012г. по 31 дека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50:00Z</dcterms:created>
  <dc:creator>k0605</dc:creator>
  <dc:description/>
  <cp:keywords/>
  <dc:language>en-US</dc:language>
  <cp:lastModifiedBy>k0605</cp:lastModifiedBy>
  <dcterms:modified xsi:type="dcterms:W3CDTF">2012-01-27T06:51:00Z</dcterms:modified>
  <cp:revision>1</cp:revision>
  <dc:subject/>
  <dc:title>Извещение</dc:title>
</cp:coreProperties>
</file>