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/>
      </w:pPr>
      <w:r>
        <w:rPr/>
        <w:t>о проведении открытого аукциона в электронной форм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156300028712000004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раткое наименование аукциона 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2, 3, 4 кварталов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крытый аукцион в электронной форме будет проводиться на электронной площадке в сети Интернет по следующему адресу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http://www.sberbank-ast.ru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дминистрация Кировского района г. Перми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г. Пермь, ул. Кировоградская, 33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admKirov-lvm@ya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3304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82777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Логинова Василя Минировн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ополнитель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лное наименование аукциона (предмет контракта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казание услуг по организации и проведению культурно-массовых мероприятий, посвященных государственным и профессиональным праздникам, памятным датам на территории Кировского района г.Перми в течение 2, 3, 4 кварталов 2012г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827 000,00 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>9249610 Организация и проведение различных вечеров и праздников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Подробные характеристики оказываемых услуг указаны в Техническом задании (приложение № 1 к документации об аукцион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м максимальной цены контракта является план культурно-массовых мероприятий администрации Кировского района г.Перми на 2012 год, составленный с учетом среднерыночных цен и анализа ранее проведенных процедур </w:t>
            </w:r>
          </w:p>
        </w:tc>
      </w:tr>
    </w:tbl>
    <w:p>
      <w:pPr>
        <w:pStyle w:val="Heading3"/>
        <w:rPr/>
      </w:pPr>
      <w:r>
        <w:rPr/>
        <w:t>Место и срок поставки товара, выполнения работ, оказания услуг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113, Пермский край, Пермь г, Кировский район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 01 мая 2012г. по 31 декабря 2012г. </w:t>
            </w:r>
          </w:p>
        </w:tc>
      </w:tr>
    </w:tbl>
    <w:p>
      <w:pPr>
        <w:pStyle w:val="Heading3"/>
        <w:rPr/>
      </w:pPr>
      <w:r>
        <w:rPr/>
        <w:t>Обеспечение заявки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Размер обеспечения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4 135,00 Российский рубль </w:t>
            </w:r>
          </w:p>
        </w:tc>
      </w:tr>
    </w:tbl>
    <w:p>
      <w:pPr>
        <w:pStyle w:val="Heading3"/>
        <w:rPr/>
      </w:pPr>
      <w:r>
        <w:rPr/>
        <w:t>Обеспечение исполнения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355"/>
      </w:tblGrid>
      <w:tr>
        <w:trPr/>
        <w:tc>
          <w:tcPr>
            <w:tcW w:w="9355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еспечение исполнения контракта не требуется </w:t>
            </w:r>
          </w:p>
        </w:tc>
      </w:tr>
    </w:tbl>
    <w:p>
      <w:pPr>
        <w:pStyle w:val="Heading3"/>
        <w:rPr/>
      </w:pPr>
      <w:r>
        <w:rPr/>
        <w:t>Информация о документации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фициальный сайт, на котором размещена документация об аукционе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www.zakupki.gov.ru </w:t>
            </w:r>
          </w:p>
        </w:tc>
      </w:tr>
    </w:tbl>
    <w:p>
      <w:pPr>
        <w:pStyle w:val="Heading3"/>
        <w:rPr/>
      </w:pPr>
      <w:r>
        <w:rPr/>
        <w:t>Информация об аукционе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срока подачи заявок на участие в открытом аукционе в электронной форме (по местному времени)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8.02.2012 10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окончания срока рассмотрения заявок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2.2012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проведения открытого аукциона в электронной форме (по местному времени): </w:t>
            </w:r>
          </w:p>
        </w:tc>
        <w:tc>
          <w:tcPr>
            <w:tcW w:w="7017" w:type="dxa"/>
            <w:tcBorders/>
            <w:tcMar>
              <w:top w:w="75" w:type="dxa"/>
              <w:left w:w="75" w:type="dxa"/>
              <w:bottom w:w="75" w:type="dxa"/>
              <w:right w:w="75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3.02.2012 </w:t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30.01.2012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13T08:59:00Z</dcterms:created>
  <dc:creator>k0605</dc:creator>
  <dc:description/>
  <cp:keywords/>
  <dc:language>en-US</dc:language>
  <cp:lastModifiedBy>k0605</cp:lastModifiedBy>
  <dcterms:modified xsi:type="dcterms:W3CDTF">2012-01-30T09:25:00Z</dcterms:modified>
  <cp:revision>28</cp:revision>
  <dc:subject/>
  <dc:title>Извещение</dc:title>
</cp:coreProperties>
</file>