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0356300007412000003 от 30.01.20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одержанию инженерных сооружений Стаханова-Ива на 2012 г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казённое учреждение "Пермблагоустройство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lang w:val="en-US"/>
              </w:rPr>
              <w:t>mk</w:t>
            </w:r>
            <w:r>
              <w:rPr/>
              <w:t>u</w:t>
            </w:r>
            <w:r>
              <w:rPr>
                <w:lang w:val="en-US"/>
              </w:rPr>
              <w:t>-pb</w:t>
            </w:r>
            <w:r>
              <w:rPr/>
              <w:t>@</w:t>
            </w:r>
            <w:r>
              <w:rPr>
                <w:lang w:val="en-US"/>
              </w:rPr>
              <w:t>gorodperm</w:t>
            </w:r>
            <w:r>
              <w:rPr/>
              <w:t>.ru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шкиров Иван Сергеевич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одержанию инженерных сооружений Стаханова-Ива на 2012 г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 174 736, 86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0375 Текущий ремонт и содержание доро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1 к документации об открытом аукционе в электронной форме, приложение №1 к договору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г.Перм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: с даты заключения догово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абот: 31 декабря 2012 г.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3 494,74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52 421,06 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Договор поручительства; II. Безотзывная банковская гарантия, выданная банком или иной кредитной организацией; III. Залог денежных средств, в том числе в форме вклада (депозита). Срок и порядок определены в разделе VII аукционной документации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6803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80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8.02.2012 09:00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680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5.02.2012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80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0.02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sectPr>
      <w:type w:val="nextPage"/>
      <w:pgSz w:w="11906" w:h="16838"/>
      <w:pgMar w:left="1134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46:00Z</dcterms:created>
  <dc:creator>Ahmed</dc:creator>
  <dc:description/>
  <cp:keywords/>
  <dc:language>en-US</dc:language>
  <cp:lastModifiedBy>Третьякова Елена Юрьевна</cp:lastModifiedBy>
  <dcterms:modified xsi:type="dcterms:W3CDTF">2012-01-30T10:52:00Z</dcterms:modified>
  <cp:revision>23</cp:revision>
  <dc:subject/>
  <dc:title/>
</cp:coreProperties>
</file>