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     0356300060512000001                                       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от «30» _января_ 2012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приобретение нефтепродуктов и обслуживание по топливным карта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К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К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Б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нзин АИ-92, АИ-95</w:t>
            </w:r>
          </w:p>
          <w:p>
            <w:pPr>
              <w:pStyle w:val="Normal"/>
              <w:ind w:firstLine="72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ребования к предоставлению  нефтепродуктов и  обслуживанию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бслуживание по топливным картам по учету отпускаемых нефтепродук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оказание информационных услуг по ведению в электронном виде аналитического учета прихода и расхода средств, направленных на оплату нефтепродуктов, а также учет количества отпущенных нефтепродуктов по видам и времени их отпуска на АЗС, где были проведены расчеты по топливным карт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в связи с интенсивностью работы управления, связанной с защитой населения, планированием и участием в эвакуационных мероприятиях населения города в муниципальные районы Пермского края, а так же предупреждением и ликвидацией ЧС природного и техногенного характера необходим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(АЗС) в муниципальных районах Перм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заправочных станций в 7 районах города Перми (не менее 2 АЗС в каждом районе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2 – 1120 литр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 – 95 – 3309 литров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 г. Перми и автозаправочные станции в муниципальных районах Пермского края:</w:t>
            </w:r>
          </w:p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йон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ды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я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ише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ымка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тве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н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камский муниципальны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ушинский муниципальный райо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– март-апрель 2012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00,0 рублей (Сто двадцать пять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начальной (максимальной) цены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(Информация с сайта </w:t>
            </w: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lukoilpnp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30.01.2012г.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Б каб.11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06» февраля 2012 года. Заявки принимаются с 09 часов 00 минут «31»  января 2012 год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2 и Приложения № 3 к настоящему запросу и в соответствии с условиями извещения о проведении запроса котировок и проекта контракта (Приложение № 4)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по приобретению нефтепродуктов и информационное обслуживание по топливным картам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м порядке на расчетный счет Поставщик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ансовый платеж (предоплата) за Продукцию, в размере 30 % от суммы заключенного контракта,  в течение 10 (Десяти) банковских дней на основании представленного счета на опла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кончательный расчет за Продукцию, производится Заказчиком  в течение 10 (Десяти) банковских дней с даты получения топливных карт, на основании выставленного Поставщиком счета.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начальной (максимальной) цены контракта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Форма котировочной заявки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Таблица цен (Приложение № 3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Проект муниципального контракта (Приложение № 4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И.П. 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oilpn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8:00Z</dcterms:created>
  <dc:creator>СОК</dc:creator>
  <dc:description/>
  <cp:keywords/>
  <dc:language>en-US</dc:language>
  <cp:lastModifiedBy>ump30</cp:lastModifiedBy>
  <cp:lastPrinted>2012-01-30T16:55:00Z</cp:lastPrinted>
  <dcterms:modified xsi:type="dcterms:W3CDTF">2012-01-31T09:02:00Z</dcterms:modified>
  <cp:revision>4</cp:revision>
  <dc:subject/>
  <dc:title>ИЗВЕЩЕНИЕ № __ от «___» __________ 200 _ года </dc:title>
</cp:coreProperties>
</file>