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7» января 2012 года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Техническое задание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роведения запроса котировок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организации и проведению физкультурно-оздоровительной работы в Ленинском районе города Перми в соответствии с п.2.4. ДЦП «Развитие физической культуры и спорта в городе Перми»</w:t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ревнования по баскетболу среди МОУ СОШ Ленинского района (ШБЛ, средний возраст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февраль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ревнования по баскетболу среди МОУ СОШ Ленинского района (ШБЛ, младший возраст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февраль-март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ревнования по футболу среди МОУ СОШ Ленинского района (ШФЛ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февраль-март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плаванию в холодной воде, посвященные «23 февраля»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февраль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реди дошкольных общеобразовательных учреждений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март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Ленинского района по лыжным гонкам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точная дата и место проведени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организация спортивно-оздоровительной работы с жителями Ленинского района по месту жительства, три площадки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2"/>
                <w:szCs w:val="22"/>
              </w:rPr>
              <w:t>февраль-март, МОУ СОШ № 7, ул. Попова. 50; ул. Брикетная. 9;  левый берег р. Кама набережная у порта Пермь, расписание согласовывае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рганизация и проведение соревнований </w:t>
      </w:r>
    </w:p>
    <w:p>
      <w:pPr>
        <w:pStyle w:val="Normal"/>
        <w:rPr/>
      </w:pPr>
      <w:r>
        <w:rPr/>
        <w:t>Место проведения: согласовывается с Заказчиком</w:t>
      </w:r>
    </w:p>
    <w:p>
      <w:pPr>
        <w:pStyle w:val="Normal"/>
        <w:rPr/>
      </w:pPr>
      <w:r>
        <w:rPr/>
        <w:t>Сроки: с февраля по март 2012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й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ледующих мероприят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оведение соревнований по </w:t>
      </w:r>
      <w:r>
        <w:rPr>
          <w:sz w:val="22"/>
          <w:szCs w:val="22"/>
        </w:rPr>
        <w:t>баскетболу среди МОУ СОШ Ленинского района (ШБЛ, средний возраст)</w:t>
      </w:r>
      <w:r>
        <w:rPr/>
        <w:t>, февраль,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>
          <w:sz w:val="22"/>
          <w:szCs w:val="22"/>
        </w:rPr>
        <w:t>проведение соревнований по баскетболу среди МОУ СОШ Ленинского района (ШБЛ, младший возраст), февраль-март,</w:t>
      </w:r>
      <w:r>
        <w:rPr/>
        <w:t xml:space="preserve">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оревнований среди ДОУ Ленинского района, февраль,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оведение </w:t>
      </w:r>
      <w:r>
        <w:rPr>
          <w:sz w:val="22"/>
          <w:szCs w:val="22"/>
        </w:rPr>
        <w:t>соревнований по футболу среди МОУ СОШ Ленинского района (ШФЛ)</w:t>
      </w:r>
      <w:r>
        <w:rPr/>
        <w:t>, февраль-март, точная дата и место проведения согласовываются с Заказчик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оведение </w:t>
      </w:r>
      <w:r>
        <w:rPr>
          <w:sz w:val="22"/>
          <w:szCs w:val="22"/>
        </w:rPr>
        <w:t>соревнований по плаванию в холодной воде, посвященных «23 февраля», февраль, на левом берегу р. Кама набережная у порта Перм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оревнований Ленинского района по лыжным гонкам, март, точная дата и место проведения согласовываются с Заказчиком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й и планов проведения соревнований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соревнований, изготовление афиш (не менее 10 афиш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й по видам спорта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й необходимым оборудованием, инвент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й качественным, профессиональным судейств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й (кубки, медали, дипломы, ценные призы не менее 20 % от сме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 ежемесячно (до 30 числа отчетного месяца): акт сдачи-приемки оказанных услуг; чеки, счет-фактуры, товарные накладные и прочие документы, удостоверяющие приобретение призовой продукции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я спортивно-оздоровительной работы с жителями Ленинского района по месту жительства (три площадки)</w:t>
      </w:r>
    </w:p>
    <w:p>
      <w:pPr>
        <w:pStyle w:val="Normal"/>
        <w:rPr/>
      </w:pPr>
      <w:r>
        <w:rPr/>
        <w:t>Адрес:  1.МОУ СОШ № 7, ул. Попова. 50; 2.</w:t>
      </w:r>
      <w:r>
        <w:rPr>
          <w:sz w:val="22"/>
          <w:szCs w:val="22"/>
        </w:rPr>
        <w:t xml:space="preserve"> ул. Брикетная, 9; 3. </w:t>
      </w:r>
      <w:r>
        <w:rPr/>
        <w:t>на левом берегу р. Кама набережная у порта Пермь.</w:t>
      </w:r>
    </w:p>
    <w:p>
      <w:pPr>
        <w:pStyle w:val="Normal"/>
        <w:rPr/>
      </w:pPr>
      <w:r>
        <w:rPr/>
        <w:t>Сроки: с февраля по март 2012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сметы расходов на организацию данной работы; 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общефизической физической подготовке с жителями Ленинского района, не менее 15 челов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спортивно-оздоровительной площадки (наличие объявлений в местах проведения зан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расписание согласовывается с Заказчиком) не менее трех раз в неделю продолжительностью 1,5 часа, организация соревнований – не менее одного раза в месяц продолжительностью 2 ча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медицинского обслуживания сорев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награждение участников соревнований на сумму не менее 5% от стоимости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в расписании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или списки посещаемости спортивной площа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занятий спортом с учетом возрастных особ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, занимавшихся на площадке; итоговые протоколы соревнований; фотоматериалы на электронном носителе с обязательным включением общих планов.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4:00Z</dcterms:created>
  <dc:creator>37user077</dc:creator>
  <dc:description/>
  <cp:keywords/>
  <dc:language>en-US</dc:language>
  <cp:lastModifiedBy>40user101</cp:lastModifiedBy>
  <cp:lastPrinted>2012-01-26T17:01:00Z</cp:lastPrinted>
  <dcterms:modified xsi:type="dcterms:W3CDTF">2012-01-27T11:49:00Z</dcterms:modified>
  <cp:revision>4</cp:revision>
  <dc:subject/>
  <dc:title>Техническое задание </dc:title>
</cp:coreProperties>
</file>