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448"/>
        <w:gridCol w:w="7348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4212000002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уборки территории и охраны общественного порядка на территории новогоднего комплекса, расположенного по адресу: г. Пермь, ул. Лебедева, 13.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448"/>
        <w:gridCol w:w="7348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448"/>
        <w:gridCol w:w="7348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urbanov-ir@gorodperm.ru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02416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0888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урбанов Илья Рамилевич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448"/>
        <w:gridCol w:w="7348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уборки территории и охраны общественного порядка на территории новогоднего комплекса, расположенного по адресу: г. Пермь, ул. Лебедева, 13.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0 000,00 Российский рубль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.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расходы на перевозку, страхование, уплату таможенных пошлин, налогов, сборов и других обязательных платежей (расходов), сопутствующих исполнению контракта.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>7523000 Услуги в области охраны общественного порядка и безопасности</w:t>
              <w:br/>
              <w:t>9010000 Услуги по канализации, удалению отходов, санитарной обработке и аналогичные услуг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1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448"/>
        <w:gridCol w:w="7348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у дворца спорта «Молот» (г. Пермь, ул. Лебедева, 13)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 по 01.03.2012 г.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ментальным подтверждением факта оказания услуг является акт приема-сдачи услуг с отметкой уполномоченного представителя заказчика, заверенные печатью, с документальным подтверждением фактических расходов, счет (счет-фактура), которые необходимо предоставить не позднее 06.03.2012 г. Оплата осуществляется безналичным перечислением денежных средств в течение 20 дней с момента предоставления документов, указанных в п.4.2. Отклонение использования средств по видам расходов, указанных в перечне расходов (Приложение № 1 к муниципальному контракту), не должно превышать более 5-ти процентов от суммы контракт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448"/>
        <w:gridCol w:w="7348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3 0801 7963308 244 226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448"/>
        <w:gridCol w:w="7348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кабинет 303.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1.2012 09:00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2.2012 10:00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одается в письменной форме согласно Приложению №2 по указанному адресу.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348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1.2012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59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52:00Z</dcterms:created>
  <dc:creator>130204</dc:creator>
  <dc:description/>
  <dc:language>en-US</dc:language>
  <cp:lastModifiedBy>131901</cp:lastModifiedBy>
  <cp:lastPrinted>2011-12-20T09:33:00Z</cp:lastPrinted>
  <dcterms:modified xsi:type="dcterms:W3CDTF">2012-01-27T11:52:00Z</dcterms:modified>
  <cp:revision>2</cp:revision>
  <dc:subject/>
  <dc:title>Администрация Мотовилихинского района г</dc:title>
</cp:coreProperties>
</file>