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казание услуги по организации уборки территории и охраны общественного порядка на территории новогоднего комплекса, расположенного по адресу: ул. Лебедева, 13 (в рамках  ДопКР 020 Государственные праздники, памятные даты Росси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Срок исполнения обязательств:</w:t>
      </w:r>
      <w:r>
        <w:rPr/>
        <w:t xml:space="preserve"> с момента заключения контракта по 01.03.2012 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u w:val="single"/>
        </w:rPr>
        <w:t>Место оказания услуги:</w:t>
      </w:r>
      <w:r>
        <w:rPr/>
        <w:t xml:space="preserve"> территория у дворца спорта «Молот» (г.  Пермь, ул. Лебедева, 1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территории новогоднего комплекса от бытового мусора - ежедн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наличие мешков под мусор в количестве не менее 150 шт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и вывоз разрушенных ледовых констру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з бытового мус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цессе выполнения работ по демонтажу и вывозу разрушенных ледовых конструкций, обеспечить соблюдение правил по электробезопасности, технике безопасности и охране окружающей сре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глосуточное дежурство квалифицированных специалистов (охраны общественного порядка) на новогоднем комплексе (не менее двух человек), с обязательным наличием лицензии  на оказание охран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на новогоднем комплексе отапливаемого помещения для охраны общественного порядка.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1-27T10:41:00Z</dcterms:modified>
  <cp:revision>14</cp:revision>
  <dc:subject/>
  <dc:title>a</dc:title>
</cp:coreProperties>
</file>