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spacing w:before="0" w:after="0"/>
        <w:ind w:right="-1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организации уборки территории и охраны общественного порядка на территории новогоднего комплекса, расположенного по адресу: ул. Лебедева,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амках  ДопКР 020 Государственные праздники, памятные даты Ро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72"/>
        <w:gridCol w:w="3239"/>
      </w:tblGrid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вывоз разрушенных ледовых конструкций. Организация уборки территории новогоднего комплекса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храны общественного порядка на территории новогоднего комплекс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тапливаемого помещения для охраны общественного поряд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те с общественност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товилихинского района города Перм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 Мелюх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2:00Z</dcterms:created>
  <dc:creator>131303</dc:creator>
  <dc:description/>
  <dc:language>en-US</dc:language>
  <cp:lastModifiedBy>131901</cp:lastModifiedBy>
  <cp:lastPrinted>2012-01-20T10:49:00Z</cp:lastPrinted>
  <dcterms:modified xsi:type="dcterms:W3CDTF">2012-01-27T10:42:00Z</dcterms:modified>
  <cp:revision>2</cp:revision>
  <dc:subject/>
  <dc:title/>
</cp:coreProperties>
</file>