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03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5 000,00 Российский рубль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31530 Организация любительских клубов и объединений по интересам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венные центры, учреждения культуры, средние общеобразовательные школы на территории Мотовилихинского района города Перми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контракта по 25.06.2012 г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рассмотрения и последующей оплаты оказанных услуг являются предоставленные исполнителем подписанные сторонами промежуточные акты сдачи-приемки оказанных услуг, счета, оформленные в установленном порядке, подтверждающие документы финансовые и текстовые отчеты. Периодичность предоставления вышеуказанных документов один раз в месяц не позднее 25 числа текущего месяца. Оплата производится по безналичному расчету в течение 20 (двадцати) банковских дней со дня предоставления заказчику указанной документации. Заказчик производит приемку оказанных услуг на соответствие сроков, объема и качества услуг – требованиям, установленным настоящим контрактом. При предоставлении акта сдачи-приемки оказанных услуг допускается отклонение использованных средств по видам расходов, указанных в Приложении № 1 к муниципальному контракту, которое не должно превышать более 5 % от суммы контракт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801 7963308 244 226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кабинет 303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2 09:00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2.2012 10:00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9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2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0:00Z</dcterms:created>
  <dc:creator>b</dc:creator>
  <dc:description/>
  <dc:language>en-US</dc:language>
  <cp:lastModifiedBy>131901</cp:lastModifiedBy>
  <cp:lastPrinted>2011-11-01T11:32:00Z</cp:lastPrinted>
  <dcterms:modified xsi:type="dcterms:W3CDTF">2012-01-27T10:20:00Z</dcterms:modified>
  <cp:revision>2</cp:revision>
  <dc:subject/>
  <dc:title>a</dc:title>
</cp:coreProperties>
</file>