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spacing w:before="0" w:after="0"/>
        <w:ind w:right="-1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расх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оказание услуг по организации деятельности постоянно действующих любительских объединений на территории Мотоилихинского района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амках ДопКР  130 организация досуга населения по месту жительст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72"/>
        <w:gridCol w:w="3239"/>
      </w:tblGrid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 руб.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едоставление Заказчику плана-сетки занятий участников любительских объединений. Согласование плана-сетки, времени и мест оказания услуг с Заказчиком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по участию в концертных программах организованными любительскими объедин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роль над работой коллективов, посещение концертных программ организованных коллективами, введение журнала, подготовка документов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транспорт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аз автобуса для доставки коллективов на мероприятия)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</w:tr>
      <w:tr>
        <w:trPr>
          <w:trHeight w:val="9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требностей любительских объединений согласно заявкам на приобретение товаров или предоставления услуг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00,00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сультаций специалис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вокально-хоровая работ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</w:tr>
      <w:tr>
        <w:trPr>
          <w:trHeight w:val="340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000,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боте с общественность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товилихинского района города Перм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. Мелюх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58:00Z</dcterms:created>
  <dc:creator>131303</dc:creator>
  <dc:description/>
  <dc:language>en-US</dc:language>
  <cp:lastModifiedBy>131901</cp:lastModifiedBy>
  <cp:lastPrinted>2012-01-20T10:32:00Z</cp:lastPrinted>
  <dcterms:modified xsi:type="dcterms:W3CDTF">2012-01-27T09:58:00Z</dcterms:modified>
  <cp:revision>2</cp:revision>
  <dc:subject/>
  <dc:title/>
</cp:coreProperties>
</file>