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u w:val="single"/>
        </w:rPr>
        <w:t>На 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Срок оказания услуг:</w:t>
      </w:r>
      <w:r>
        <w:rPr>
          <w:color w:val="000000"/>
        </w:rPr>
        <w:t xml:space="preserve"> с момента подписания настоящего контракта по 25.06.2012 г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u w:val="single"/>
        </w:rPr>
        <w:t>Место оказания услуги:</w:t>
      </w:r>
      <w:r>
        <w:rPr/>
        <w:t xml:space="preserve">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jc w:val="both"/>
        <w:rPr/>
      </w:pPr>
      <w:r>
        <w:rPr/>
        <w:t xml:space="preserve">1. Организация деятельности8 (восьми) любительских объединений (не менее 10 человек в каждом любительском объединении) действующих на территории Мотовилихинского района города Перми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хоровой коллектив под руководством А.П. Бород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>- вокальная группа районного Совета ветеранов «Рябинушка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Садко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Лирика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хоровой коллектив под руководством М.П. Селиван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Калинка» м/р «Садовый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хор м/р «Городские горки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Хмель» м/р «Гарцы»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2. Формирование и предоставление Заказчику плана-сетки занятий участников любительских объединений.Согласование плана-сетки, времени и мест оказания услуг с Заказчико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3. Предоставление репертуара деятельности каждому любительскому объединению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4. Организация проведения репетиций каждого любительского объединения не менее одного раза в неделю, не менее одного час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5. Качественный, профессиональный уровень проведения занятий с каждым любительским объединение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6. Предоставление консультаций хормейстера для любительских объединений не реже одного раза в неделю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7. Предоставление журналов учета занятий каждого объединения с момента заключения муниципального контракта по 25.06.2012 г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8. Обеспечение потребностей любительских объединений согласно заявкам на приобретение товаров или предоставления услуг на сумму не менее 320 000 рублей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9. Организация деятельности любительских объединений с учетом возрастной аудитории участников. 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0. Проведение каждым любительским объединением не менее 1 отчетного мероприятия в квартал. Место и сроки по согласованию с Заказчико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1. Обеспечение работы не менее 1 ведущего на каждом отчетном концерт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2. Обеспечение транспорта (заказ автобуса для доставки коллективов на мероприятия)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3. Обеспечение безопасности участников при проведении занятий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4. Наличие информации для жителей района о занятиях любительских объединений.</w:t>
      </w:r>
    </w:p>
    <w:p>
      <w:pPr>
        <w:pStyle w:val="Normal"/>
        <w:jc w:val="both"/>
        <w:rPr/>
      </w:pPr>
      <w:r>
        <w:rPr/>
        <w:t>15. Предоставление финансовых отчетов, а также отчета о проделанной работе. Документы для оплаты предоставляются  в течение 5 календарных дней со дня окончания отчетного периода.</w:t>
      </w:r>
    </w:p>
    <w:p>
      <w:pPr>
        <w:pStyle w:val="Normal"/>
        <w:widowControl w:val="false"/>
        <w:jc w:val="both"/>
        <w:rPr/>
      </w:pPr>
      <w:r>
        <w:rPr/>
        <w:t>16. Обязательное предоставление фотоматериалов на электронном носителе, с включением общих планов с мероприятий (не менее 10 шт. с каждого мероприятия).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1-27T10:01:00Z</dcterms:modified>
  <cp:revision>14</cp:revision>
  <dc:subject/>
  <dc:title>a</dc:title>
</cp:coreProperties>
</file>