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«_____» ________________2012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е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электронная почта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_ от ________2012г. о проведении запроса котировок на выполнение кадастровых работ и обеспечение государственного кадастрового учета земельных участ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департамента земельных отношений администрации города Перми мы, нижеподписавшиеся, согласны исполнить условия, указанные в Извещении и в Муниципальном контракте (Приложение № 2 к Извещению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се налоги, плату за предоставление сведений, внесенных в государственный кадастр недвижимости и других обязательных платежах, связанных с выполнением кадастровых работ и обеспечением государственного кадастрового учета земельных участков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выполнить кадастровые работы и обеспечить государственный кадастровый учет земельных участ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, а именно представить кадастровые выписки и кадастровые паспорта следующих земельных участ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>
          <w:sz w:val="12"/>
          <w:szCs w:val="12"/>
        </w:rPr>
        <w:t>(адреса земельных участ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04:00Z</dcterms:created>
  <dc:creator>zvereva</dc:creator>
  <dc:description/>
  <cp:keywords/>
  <dc:language>en-US</dc:language>
  <cp:lastModifiedBy>Шевченко</cp:lastModifiedBy>
  <cp:lastPrinted>2012-01-18T11:31:00Z</cp:lastPrinted>
  <dcterms:modified xsi:type="dcterms:W3CDTF">2012-01-26T06:09:00Z</dcterms:modified>
  <cp:revision>27</cp:revision>
  <dc:subject/>
  <dc:title>Приложение  №1</dc:title>
</cp:coreProperties>
</file>