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3315" cy="1062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73315" cy="10622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315" cy="1062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73315" cy="10622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315" cy="1062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2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3315" cy="106832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0145" cy="106832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1068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0145" cy="106832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1068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3315" cy="106680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64755" cy="10668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4755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64755" cy="10668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4755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49" w:h="1960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15:00Z</dcterms:created>
  <dc:creator>Шевченко</dc:creator>
  <dc:description/>
  <cp:keywords/>
  <dc:language>en-US</dc:language>
  <cp:lastModifiedBy>Шевченко</cp:lastModifiedBy>
  <dcterms:modified xsi:type="dcterms:W3CDTF">2012-02-01T05:16:00Z</dcterms:modified>
  <cp:revision>1</cp:revision>
  <dc:subject/>
  <dc:title/>
</cp:coreProperties>
</file>