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к проекту муниципального контракта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от «___»____________2012 года №___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ЕХНИЧЕСКОЕ ЗАДАНИЕ К ПРОЕКТУ МУНИЦИПАЛЬНОГО КОНТРАКТА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>на</w:t>
      </w:r>
      <w:r>
        <w:rPr>
          <w:szCs w:val="24"/>
        </w:rPr>
        <w:t xml:space="preserve"> выполнение кадастровых работ и обеспече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осударственного кадастрового учета земельных участ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 xml:space="preserve"> – департамент земельных отношений администрации города Перми  (далее – ДЗ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 Исполнитель</w:t>
      </w:r>
      <w:r>
        <w:rPr>
          <w:sz w:val="24"/>
          <w:szCs w:val="24"/>
        </w:rPr>
        <w:t xml:space="preserve"> – ________________________________________________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Цель работы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беспечение государственного кадастрового учета земельных участко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Требования к выполнению рабо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остановления администрации города Перми от 06.03.2009 № 108 «Об утверждении Правил разработки схем расположения земельных участков на кадастровом плане или кадастровой карте соответствующей территории» и иных Федеральных законов, Законов Пермского края и муниципальных правовых актов города Перм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иды и этапы выполнения работ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5.1.</w:t>
      </w:r>
      <w:r>
        <w:rPr/>
        <w:t> Образование земельных участков из земель, находящихся в государственной или муниципальной собственности и расположенных по адреса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751"/>
        <w:gridCol w:w="141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район, ул. Маршала Рыбалко, 9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5,9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овский район, ул. Чистопольская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,6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овский район, ул. Волгодонская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1,9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овский район, ул. Автозаводская, 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,69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1. Изготовление, согласование и утверждение схем расположения земельных участков на кадастровых планах или кадастровых картах соответствующих территор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2. Подготовка межевых план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3. Обращение в орган, осуществляющий кадастровый учет и ведение государственного кадастра недвижимости, с заявлениями о государственном кадастровом учете земельных участ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4. Получение кадастровых выписок и кадастровых паспортов земельных участков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Технические требования к выполнению рабо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Координаты границ земельного участка определяются в системе координат города Перми и в единой системе координат (для Пермского края – МСК59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сходные материал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.1. Выписки из муниципального реестра земел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2. Кадастровые выписки о земельных участках (при наличи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3. Правоудостоверяющие документы и техническая документация на объекты недвижимости в границах участков предоставляются землепользователям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/>
      </w:pPr>
      <w:r>
        <w:rPr>
          <w:sz w:val="24"/>
          <w:szCs w:val="24"/>
        </w:rPr>
        <w:t>7.4.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. Документация, подлежащая оформлению и сдаче заказчи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Кадастровые паспорта земельных участков – по 2 экземпля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Кадастровые выписки о земельных участках – по 1 экземпля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910"/>
      </w:tblGrid>
      <w:tr>
        <w:trPr/>
        <w:tc>
          <w:tcPr>
            <w:tcW w:w="472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земельных 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Г.Ярославцев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                      </w:t>
            </w:r>
          </w:p>
        </w:tc>
        <w:tc>
          <w:tcPr>
            <w:tcW w:w="49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418" w:right="70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cs="Times New Roman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Wingdings" w:hAnsi="Wingdings" w:cs="Wingdings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cs="Times New Roman"/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Style6">
    <w:name w:val="Основной текст Знак"/>
    <w:basedOn w:val="Style5"/>
    <w:qFormat/>
    <w:rPr>
      <w:rFonts w:cs="Times New Roman"/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rFonts w:cs="Times New Roman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8">
    <w:name w:val="Нижний колонтитул Знак"/>
    <w:basedOn w:val="Style5"/>
    <w:qFormat/>
    <w:rPr>
      <w:rFonts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Верхний колонтитул Знак"/>
    <w:basedOn w:val="Style5"/>
    <w:qFormat/>
    <w:rPr>
      <w:rFonts w:cs="Times New Roman"/>
      <w:sz w:val="20"/>
      <w:szCs w:val="20"/>
    </w:rPr>
  </w:style>
  <w:style w:type="character" w:styleId="Style10">
    <w:name w:val="Знак"/>
    <w:basedOn w:val="Style5"/>
    <w:qFormat/>
    <w:rPr>
      <w:rFonts w:cs="Times New Roman"/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cs="Times New Roman"/>
      <w:sz w:val="2"/>
    </w:rPr>
  </w:style>
  <w:style w:type="character" w:styleId="Style12">
    <w:name w:val="Текст сноски Знак"/>
    <w:basedOn w:val="Style5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cs="Arial Unicode MS"/>
      <w:sz w:val="23"/>
      <w:szCs w:val="23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52:00Z</dcterms:created>
  <dc:creator>ump15</dc:creator>
  <dc:description/>
  <cp:keywords/>
  <dc:language>en-US</dc:language>
  <cp:lastModifiedBy>Шевченко</cp:lastModifiedBy>
  <cp:lastPrinted>2012-01-11T12:56:00Z</cp:lastPrinted>
  <dcterms:modified xsi:type="dcterms:W3CDTF">2012-01-26T06:11:00Z</dcterms:modified>
  <cp:revision>37</cp:revision>
  <dc:subject/>
  <dc:title>СОГЛАСОВАНО</dc:title>
</cp:coreProperties>
</file>