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тировок на оказание услуг по </w:t>
      </w:r>
    </w:p>
    <w:p>
      <w:pPr>
        <w:pStyle w:val="Normal"/>
        <w:ind w:firstLine="5400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 xml:space="preserve">питания в рамках </w:t>
      </w:r>
    </w:p>
    <w:p>
      <w:pPr>
        <w:pStyle w:val="Normal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, проводимых </w:t>
      </w:r>
    </w:p>
    <w:p>
      <w:pPr>
        <w:pStyle w:val="Normal"/>
        <w:ind w:firstLine="5400"/>
        <w:rPr>
          <w:sz w:val="28"/>
          <w:szCs w:val="28"/>
        </w:rPr>
      </w:pPr>
      <w:r>
        <w:rPr>
          <w:bCs/>
          <w:sz w:val="28"/>
          <w:szCs w:val="28"/>
        </w:rPr>
        <w:t>Пермской городской Думой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луги по организации </w:t>
      </w:r>
      <w:r>
        <w:rPr>
          <w:bCs/>
          <w:kern w:val="2"/>
          <w:sz w:val="28"/>
          <w:szCs w:val="28"/>
        </w:rPr>
        <w:t xml:space="preserve">питания в рамках мероприятий, проводимых Пермской городской Думой, включают в себя </w:t>
      </w:r>
      <w:r>
        <w:rPr>
          <w:sz w:val="28"/>
          <w:szCs w:val="28"/>
        </w:rPr>
        <w:t>организацию по заявке заказчика питания в формате буфетного обслуживания, обеда, ужина в рамках мероприятий, проводимых Пермской городской Д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обслуживаемых лиц – до 42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редприятию общественного питания: в соответствии с ГОСТ Р 50762-2007 «Услуги общественного питания. Классификация предприятий общественного питания», а именно, ресторан класса «высший», «первы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сторасположение предприятия общественного питания: центр г.Перми  (в районе ул.Куйбышева, ул.Ленина, Комсомольского проспекта, ул.Сибир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характеру, объему и содержанию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я питания состоит из следующих видов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 предоставление меню-предложения за 4 дня д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 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 согласование с заказчиком позиций меню и стоимости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 обеспечение обслуживания с помощью официантов во время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 осуществление необходимого администрирования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зиции, обязательно присутствующие в мен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меню в формате обе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холодных закусок (ассорти - мясные, рыбные, сырные, канап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а салата (овощной, мясной, морепродук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первого блю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а второго блюда (мясное, рыбное, пт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, фру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й (натуральный в чайнике), кофе (натураль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(«</w:t>
      </w:r>
      <w:r>
        <w:rPr>
          <w:sz w:val="28"/>
          <w:szCs w:val="28"/>
          <w:lang w:val="en-US"/>
        </w:rPr>
        <w:t>Vitte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Perri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Evian</w:t>
      </w:r>
      <w:r>
        <w:rPr>
          <w:sz w:val="28"/>
          <w:szCs w:val="28"/>
        </w:rPr>
        <w:t>» или эквивалент - газ.\без газ.,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(«Я» или эквивалент, объем 0,33 л., стек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ные напитки – по согласованию с заказч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 меню в формате ужи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видов холодных закусок (ассорти – мясные, рыбные, сырные, канапе, рул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горячих закус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второго блюда (мясное, рыбное, пт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а десерта, фру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(натуральный в чайнике), кофе (натураль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(«</w:t>
      </w:r>
      <w:r>
        <w:rPr>
          <w:sz w:val="28"/>
          <w:szCs w:val="28"/>
          <w:lang w:val="en-US"/>
        </w:rPr>
        <w:t>Vitte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Perri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Evian</w:t>
      </w:r>
      <w:r>
        <w:rPr>
          <w:sz w:val="28"/>
          <w:szCs w:val="28"/>
        </w:rPr>
        <w:t>» или эквивалент -  газ.\без газ.,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(«Я» или эквивалент - объем 0,33 л., стек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ные напитки – по запро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 меню буфетного обслуживания в формате кофе-брейка (неплотное, быстрое питание из свежих продуктов в формате маленьких порций, общее количество позиций  5-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закуски (35-80 гр.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жая выпечка (40-100 г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се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(в индивидуальной упаковке), кофе (натуральный или в индивидуальной упаковке – по согласованию с заказчико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(«Архыз», «Пермская»  или эквивалент - газ.\без газ. объем 0,33 л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(«Я» 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служивание на уровне бизнес – кла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редоставление достаточного количества официантов в зависимости от количества гостей и уровня обслуживания (на 30 персон не менее 1 официа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Наличие медицинских книжек у обслуживающего персонала, использование сертифицированных продуктов, соответствие услуг обязательным санитарным требованиям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5:00Z</dcterms:created>
  <dc:creator>LEpifanova</dc:creator>
  <dc:description/>
  <cp:keywords/>
  <dc:language>en-US</dc:language>
  <cp:lastModifiedBy>KolobovaIV</cp:lastModifiedBy>
  <cp:lastPrinted>2012-01-31T12:58:00Z</cp:lastPrinted>
  <dcterms:modified xsi:type="dcterms:W3CDTF">2012-02-01T10:17:00Z</dcterms:modified>
  <cp:revision>3</cp:revision>
  <dc:subject/>
  <dc:title>УТВЕРЖДЕНО</dc:title>
</cp:coreProperties>
</file>