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0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питания в рамках мероприятий, проводимых Пермской городской Думо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питания в рамках мероприятий, проводимых Пермской городской Думо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6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осуществляется исходя из предельных норм представительских расходов и расходов на мероприятия, утвержденных решением Пермской городской Думы, и предполагаемого количества участников мероприяти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: все накладные расходы, расходы по организации питания и обслуживания,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1 Услуги ресторанов без увеселительных мероприяти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должны быть оказаны в соответствии с требованиями технического задания согласно приложению № 1 к настоящему извещению. Объем оказываемых услуг (количество обслуживаемых лиц): до 420 челове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: помещение в центре города Перми (в районе ул. Куйбышева, ул.Ленина, Комсомольского проспекта, ул.Сибирской) с площадью зала не менее 145 кв.м, предложенное участником размещения заказ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(период) оказания услуг: с даты заключения муниципального контракта по 31.12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 42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2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2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2 к настоящему извещению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21:00Z</dcterms:created>
  <dc:creator>KolobovaIV</dc:creator>
  <dc:description/>
  <cp:keywords/>
  <dc:language>en-US</dc:language>
  <cp:lastModifiedBy>KolobovaIV</cp:lastModifiedBy>
  <dcterms:modified xsi:type="dcterms:W3CDTF">2012-02-01T11:23:00Z</dcterms:modified>
  <cp:revision>1</cp:revision>
  <dc:subject/>
  <dc:title>Извещение</dc:title>
</cp:coreProperties>
</file>