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3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этилового спирта для МБУЗ "ГП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sgp9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расова Марин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этилового спирта для МБУЗ "ГП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договора является реестр контра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(работ, услуг) должна быть указана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40 Средства антисептические, антипаразитарные и химиотерапев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Техническое задание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обеими сторонами Договора до 31.12.2012 г. Поставка товара осуществляется 1 раз в неделю по предварительной заявке Заказчика за 3 дн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бязательного медицинского страхования,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каб. №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21:00Z</dcterms:created>
  <dc:creator>Байдина</dc:creator>
  <dc:description/>
  <dc:language>en-US</dc:language>
  <cp:lastModifiedBy>Байдина</cp:lastModifiedBy>
  <dcterms:modified xsi:type="dcterms:W3CDTF">2012-01-31T08:22:00Z</dcterms:modified>
  <cp:revision>1</cp:revision>
  <dc:subject/>
  <dc:title/>
</cp:coreProperties>
</file>