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Приложение № 3 к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Извещению №0356300030512000002 от 01.02.2012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й контракт № 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       « ___» ________ 2012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_____, именуемое в дальнейшем «Исполнитель», в лице  _______________________________________, действующего на основании ________________, с другой стороны, на основании решения Единой комиссии по размещению муниципального заказа (протокол № _________  от ______г.) заключили настоящий муниципальный контракт (далее – контракт)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Исполнитель обязуется оказать услуги по уборке снега по заявкам Заказчика (далее – услуги), а Заказчик обязуется принять и оплатить услуг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>В состав услуг, оказываемых по настоящему контракту, входят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полная очистка кровли от снега, наледи и ледовых свес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очистка периметра кровли (1,5 м. от края) от снега, наледи и ледовых свес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FF0000"/>
        </w:rPr>
      </w:pPr>
      <w:r>
        <w:rPr/>
        <w:t xml:space="preserve">- уборка и вывоз снега с территор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Услуги по настоящему контракту оказываются на объектах муниципальной казны города Перми. Адреса объектов и объемы услуг определяются в заявках Заказчика, составляемых по результатам совместного осмотра объектов представителями сторон контра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Срок исполнения заявки по каждому объекту: 3 (три) дня после получения заявки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Исполнитель оказывает услуги с использованием собственных материалов, инструментов, транспортных средств и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Исполнитель обязан обеспечить безопасность людей в зоне сброса снега и льда, установить ограждение в зоне сб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Заказчик подает заявки письменно или телефонограммой в диспетчерский пункт Исполнителя с указанием адреса объекта и предполагаемого объема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При передаче заявки по телефону Заказчик сообщает должность, фамилию </w:t>
        <w:br/>
        <w:t xml:space="preserve">и инициалы лица, ответственного за передачу заявки, а диспетчер Исполнителя обязан </w:t>
      </w:r>
      <w:r>
        <w:rPr>
          <w:rFonts w:cs="Gautami"/>
        </w:rPr>
        <w:t>сообщить</w:t>
      </w:r>
      <w:r>
        <w:rPr/>
        <w:t xml:space="preserve"> дату, время, фамилию и инициа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Исполнитель и Заказчик ежемесячно подписывают сводный акт сдачи-приемки услуг на основании рабочих актов, составленных по результатам исполнения заявок Заказ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Заказчик вправе в одностороннем порядке отказаться от исполнения контракта </w:t>
        <w:br/>
        <w:t>без возмещения понесенных Исполнителем расходов в случаях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- исполнения заявки не в полном объеме либо с нарушением требований к качеству, обычно предъявляемых к данному виду услуг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-  нарушения Исполнителем сроков исполнения заявки более чем на 7 (семь) дн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Исполнитель вправе в одностороннем порядке приостановить оказание услуг </w:t>
        <w:br/>
        <w:t>по настоящему контракту при просрочке в оплате принятых Заказчиком услуг свыше 30 дн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3.1. Цена контракта определяется как сумма цен за виды услуг, оказываемых</w:t>
        <w:br/>
        <w:t>по настоящему контракту, и составляет  _______________ (___________________________) руб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>3.2.   Цена  за  единицу измерения по видам услуг, оказываемых по настоящему контракту,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Заказчик ________________                                                          Исполнитель 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определяется как частное от деления общей стоимости вида услуги на плановый объем. </w:t>
        <w:br/>
        <w:t xml:space="preserve">При этом общая стоимость вида услуги определяется исходя из его процентного отношения </w:t>
        <w:br/>
        <w:t>к цене контракта и соста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742"/>
        <w:gridCol w:w="1092"/>
        <w:gridCol w:w="1260"/>
        <w:gridCol w:w="1249"/>
        <w:gridCol w:w="1843"/>
      </w:tblGrid>
      <w:tr>
        <w:trPr>
          <w:trHeight w:val="528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объем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ед. изм.,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и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ое отношение услуг </w:t>
              <w:br/>
              <w:t>к цене контракта, %</w:t>
            </w:r>
          </w:p>
        </w:tc>
      </w:tr>
      <w:tr>
        <w:trPr>
          <w:trHeight w:val="274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очистка кровли от снега, наледи</w:t>
              <w:br/>
              <w:t>и ледовых свес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ериметра кровли (1,5 м. от края) от снега, наледи и ледовых свес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борка и вывоз снега с территории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708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3. Цена контракта и цена единицы измерения вида услуги включают в себя все расходы по оказанию услуг, в том числе стоимость погрузки снега, заработную плату персонала, страхование, транспортные расходы, выплаченные или подлежащие выплате налоговые, страховые и прочие платежи и является фиксированной, не подлежащей изменению </w:t>
        <w:br/>
        <w:t>в рамках оговоренного объема, качества и сроков оказания услуг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3.4. Оплата  производится ежемесячно по фактическому объему оказанных услуг путем перечисления денежных средств на расчетный счет Исполнителя в 10-дневный срок с даты получения от Исполнителя надлежаще оформленных счета, счет-фактуры и сводного акта сдачи-приемки услуг за меся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4.1. За нарушение по вине Исполнителя сроков оказания услуг Исполнитель выплачивает </w:t>
        <w:br/>
        <w:t xml:space="preserve">в доход бюджета города Перми неустойку в размере 0,1% от стоимости объема несвоевременно оказанной услуги за каждый день просрочки. На основании ст. 313 ГК РФ исполнение обязательства Исполнителя по уплате неустойки в доход бюджета города Перми возлагается </w:t>
        <w:br/>
        <w:t>на Заказчика.</w:t>
      </w:r>
    </w:p>
    <w:p>
      <w:pPr>
        <w:pStyle w:val="Normal"/>
        <w:ind w:firstLine="567"/>
        <w:jc w:val="both"/>
        <w:rPr/>
      </w:pPr>
      <w:r>
        <w:rPr/>
        <w:t xml:space="preserve">4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</w:t>
        <w:br/>
        <w:t>за каждый день просрочки.</w:t>
      </w:r>
    </w:p>
    <w:p>
      <w:pPr>
        <w:pStyle w:val="Normal"/>
        <w:ind w:firstLine="567"/>
        <w:jc w:val="both"/>
        <w:rPr/>
      </w:pPr>
      <w:r>
        <w:rPr/>
        <w:t>4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е повреждения кровли или иного имущества Заказчика на объектах оказания услуг по неосторожности или по причине виновных действий Исполнителя либо привлеченных </w:t>
        <w:br/>
        <w:t xml:space="preserve">им третьих лиц, Исполнитель обязан возместить возникшие в связи с такой порчей убытки </w:t>
        <w:br/>
        <w:t>в полном объеме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Прочие условия </w:t>
      </w:r>
    </w:p>
    <w:p>
      <w:pPr>
        <w:pStyle w:val="Normal"/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5.1. Настоящий контракт вступает в силу с момента его подписания сторонами </w:t>
        <w:br/>
        <w:t xml:space="preserve">и действует </w:t>
      </w:r>
      <w:r>
        <w:rPr>
          <w:b/>
        </w:rPr>
        <w:t>до «30» июня 2012 г</w:t>
      </w:r>
      <w:r>
        <w:rPr/>
        <w:t xml:space="preserve">. Окончание срока действия контракта влечет прекращение обязательств сторон по контракту.    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/>
      </w:pPr>
      <w:r>
        <w:rPr/>
        <w:t>5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5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4. К настоящему контракту применяются общие положения о подряде (ст.ст. 702 -729 </w:t>
        <w:br/>
        <w:t>ГК РФ),  если  это не  противоречит ст.ст. 779 - 782  ГК РФ,  регулирующим  вопросы возмездного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казчик ________________                                                          Исполнитель _________________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27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2405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                          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/>
            </w:pPr>
            <w:r>
              <w:rPr/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</w:rPr>
              <w:t xml:space="preserve">ИНН 5904082670, </w:t>
            </w:r>
          </w:p>
          <w:p>
            <w:pPr>
              <w:pStyle w:val="Normal"/>
              <w:ind w:right="-252" w:hanging="0"/>
              <w:rPr>
                <w:bCs/>
              </w:rPr>
            </w:pPr>
            <w:r>
              <w:rPr>
                <w:bCs/>
              </w:rPr>
              <w:t>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л./факс: 217-11-24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ind w:left="-108" w:right="-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Директор ___________/__________/                                 _______________/______________/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</w:t>
      </w:r>
      <w:r>
        <w:rPr/>
        <w:t>МП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27:00Z</dcterms:created>
  <dc:creator>USER</dc:creator>
  <dc:description/>
  <cp:keywords/>
  <dc:language>en-US</dc:language>
  <cp:lastModifiedBy>Экономист-12</cp:lastModifiedBy>
  <cp:lastPrinted>2011-03-17T18:24:00Z</cp:lastPrinted>
  <dcterms:modified xsi:type="dcterms:W3CDTF">2012-02-01T07:03:00Z</dcterms:modified>
  <cp:revision>32</cp:revision>
  <dc:subject/>
  <dc:title>ДОГОВОР</dc:title>
</cp:coreProperties>
</file>