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извещению № 0356300030512000003 от 01.02.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ену замков по заявкам Заказч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або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1418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резного в деревянной двери (без снятия двер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приварного в металлической двери (без снятия двер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приварного в металлической двери (со снятием полот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навесного за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резного в деревянной двери (со снятием полот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 металлопластиковой двери (со снятием полот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абот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ить из материалов подрядч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дверей должен быть произведен без нарушения целостности дверного полотна и короб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ые двери должны быть установлены в соответствии со строительными нормами и правилами, правилами пожарной безопасности (ППБ 01-03), техникой безопас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и должны быть новыми с комплектом  не  менее   3-х ключей.  Навесной  замок  должен  быть  марки  ВС 2-10-01С  или  подобного  кла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материала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ружной и внутренней поверхностях замка не должно быть трещин, волосовин, плен, раковин и расслоений. Вырубка, заварка и заделка дефектных мест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упорного уступа ниппеля и упорного торца муфты должны быть гладкими, без заусенцев, рванин, забоин и других дефектов. Маркировка на этих поверхностях не допускается. Отклонения от перпендикулярности упорных торцов ниппеля и муфты к оси замковой резьбы не должны быть более 0,1мм, а отклонения от плоскостности на ширине этих поверхностей – не более 0,07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у замков выполнить в соответствии с ГОСТ 5089-2003 «Замки и защелки для дверей. Технические условия», ГОСТ 538-2001 «Изделия замочные и скобяные. Общие технические услов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мок врезной сувальд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к имеет одно направление запир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увальд расположенных с двух сторон ригельной план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– сталь (покрытие – порошковая крас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лючей –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ая планка – сталь (покрытие – никель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гели – сталь (покрытие – никель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мок навесн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– сталь (покрытие – порошковая крас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лючей -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/________                                             ___________/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9:00Z</dcterms:created>
  <dc:creator>Захаров</dc:creator>
  <dc:description/>
  <cp:keywords/>
  <dc:language>en-US</dc:language>
  <cp:lastModifiedBy>Экономист-12</cp:lastModifiedBy>
  <cp:lastPrinted>2012-01-24T10:49:00Z</cp:lastPrinted>
  <dcterms:modified xsi:type="dcterms:W3CDTF">2012-02-01T07:59:00Z</dcterms:modified>
  <cp:revision>43</cp:revision>
  <dc:subject/>
  <dc:title/>
</cp:coreProperties>
</file>