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37412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обучения руководителей и специалистов муниципальных учреждений по проблемам обеспечения безопасности и профилактики правонаруш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общественной безопасности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10, каб. 2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10, каб. 2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acheva-sv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13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3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начева Светлан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обучения руководителей и специалистов муниципальных учреждений по проблемам обеспечения безопасности и профилактики правонаруш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муниципального контракта включает стоимость обучения с учетом выдачи обучающимся учебно-методических и демонстрационных материалов в электронном виде, налоги, сборы, эксплуатационные расходы, арендную плату и другие обязательные платежи, а также прочие расходы, связанные с исполнением муниципального контракта (далее - контракт) в полном объе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040059 Услуги по повышению профессионального мастерства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, являющемуся Приложением № 2 (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(по месту нахождения образовательного учрежден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30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 в размере 30% производится в течение 10 банковских дней со дня заключения муниципального контракта. Окончательный расчет производится путем перечисления денежных средств на расчетный счет исполнителя в течение 7 банковских дней с момента подписанного сторонами акта сдачи-приемки оказанных услуг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64 0314 79705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10, - каб.219 с 9.00 до 18.00 в рабочие дни (обед с 13.00 до 13.50), пятница с 9.00 до 17.00 (обед с 13.00 до 13.5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2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 Приложение № 1 к извещению о проведении запроса котиров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0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7:18:00Z</dcterms:created>
  <dc:creator>sanacheva-sv</dc:creator>
  <dc:description/>
  <cp:keywords/>
  <dc:language>en-US</dc:language>
  <cp:lastModifiedBy>sanacheva-sv</cp:lastModifiedBy>
  <dcterms:modified xsi:type="dcterms:W3CDTF">2012-02-02T07:19:00Z</dcterms:modified>
  <cp:revision>2</cp:revision>
  <dc:subject/>
  <dc:title/>
</cp:coreProperties>
</file>